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1000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Формирование и постановка земельных участков под многоквартирными жилыми домами в Кировском районе города Перми на государственный кадастровый учет» (18 участков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ланирования и развития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lgakozlova6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злова Ольг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Формирование и постановка земельных участков под многоквартирными жилыми домами в Кировском районе города Перми на государственный кадастровый учет» (18 участков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25 269,2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7421014 Комплексные услуги по проектировочным работам и административные услуги по контрактам в области архитектур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 – со дня заключения контракта, срок окончания работ - не позднее 01.05.2012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 505,38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 010,7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обеспечения исполнения контракта определяется участником аукциона самостоятельно. Способы обеспечения исполнения контракт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документации на проведение открытого аукциона в электронной форм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040127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52:00Z</dcterms:created>
  <dc:creator>Карпачевская</dc:creator>
  <dc:description/>
  <cp:keywords/>
  <dc:language>en-US</dc:language>
  <cp:lastModifiedBy>Карпачевская</cp:lastModifiedBy>
  <cp:lastPrinted>2011-11-28T12:52:00Z</cp:lastPrinted>
  <dcterms:modified xsi:type="dcterms:W3CDTF">2011-11-28T06:52:00Z</dcterms:modified>
  <cp:revision>2</cp:revision>
  <dc:subject/>
  <dc:title/>
</cp:coreProperties>
</file>