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 Приложение №3 к контракту</w:t>
      </w:r>
      <w:r>
        <w:rPr>
          <w:sz w:val="20"/>
          <w:szCs w:val="20"/>
        </w:rPr>
        <w:t xml:space="preserve">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Пермь, р-н Кировский, ул.Ямпольская,9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2/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4/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4/б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Ямпольская,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2.10.2009 № 681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Маршала Рыбалко,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9.2008 № 84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Маршала Рыбалко,8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Маршала Рыбалко,9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Маршала Рыбалко,99/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5.2010 № 274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Федосеева,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9.2008 № 84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Федосеева,2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9.2008 № 84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Кировский, ул.Худанина,2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5.09.2008 № 8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>
          <w:color w:val="000000"/>
        </w:rPr>
      </w:pPr>
      <w:r>
        <w:rPr/>
        <w:t>градостроительной подготовки ДПиР                                                                А.В.Ник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9:00Z</dcterms:created>
  <dc:creator>karpachevskaya</dc:creator>
  <dc:description/>
  <cp:keywords/>
  <dc:language>en-US</dc:language>
  <cp:lastModifiedBy>kozlova</cp:lastModifiedBy>
  <dcterms:modified xsi:type="dcterms:W3CDTF">2011-11-16T10:11:00Z</dcterms:modified>
  <cp:revision>7</cp:revision>
  <dc:subject/>
  <dc:title>Приложение № 3 (лист № 1, всего листов 9)</dc:title>
</cp:coreProperties>
</file>