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канализационного стояка санузла в здании, расположенном по адресу: г.Пермь,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канализационного стояка санузла в здании, расположенном по адресу: г.Пермь,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 330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(Приложение №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8 Монтаж санитарно - технического оборудования [4530221] - [453025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выполняемых работ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д.3, 1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- с даты подписания муниципального контракта; Окончание выполнения работ - 23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каб.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9:00Z</dcterms:created>
  <dc:creator>k0605</dc:creator>
  <dc:description/>
  <cp:keywords/>
  <dc:language>en-US</dc:language>
  <cp:lastModifiedBy>k0605</cp:lastModifiedBy>
  <dcterms:modified xsi:type="dcterms:W3CDTF">2011-11-28T09:18:00Z</dcterms:modified>
  <cp:revision>6</cp:revision>
  <dc:subject/>
  <dc:title>Извещение</dc:title>
</cp:coreProperties>
</file>