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оголовка аварийного выхода защитного сооружения, расположенного по адресу: г.Пермь, Кировский район, ул. Гальперина,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оголовка аварийного выхода защитного сооружения, расположенного по адресу: г.Пермь, Кировский район, ул. Гальперина,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938,6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 (Приложение №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113 Устройство водопроводных колодцев, оголовков, гасителя водосбор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выполняемых работ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Гальперина,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- с даты подписания муниципального контракта; Окончание выполнения работ - 25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каб.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30:00Z</dcterms:created>
  <dc:creator>k0605</dc:creator>
  <dc:description/>
  <cp:keywords/>
  <dc:language>en-US</dc:language>
  <cp:lastModifiedBy>k0605</cp:lastModifiedBy>
  <cp:lastPrinted>2011-11-28T14:35:00Z</cp:lastPrinted>
  <dcterms:modified xsi:type="dcterms:W3CDTF">2011-11-28T10:37:00Z</dcterms:modified>
  <cp:revision>5</cp:revision>
  <dc:subject/>
  <dc:title>Извещение</dc:title>
</cp:coreProperties>
</file>