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тематических программ, фестивалей, конкурсов на территории Кировского района г.Перми в течение I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тематических программ, фестивалей, конкурсов на территории Кировского района г.Перми в течение I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а так же анализ среднерыночных цен на рынке идентичных услуг и анализа ранее проведенных процедур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2 января 2012г. по 31 марта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8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06:00Z</dcterms:created>
  <dc:creator>k0605</dc:creator>
  <dc:description/>
  <cp:keywords/>
  <dc:language>en-US</dc:language>
  <cp:lastModifiedBy>k0605</cp:lastModifiedBy>
  <dcterms:modified xsi:type="dcterms:W3CDTF">2011-11-28T10:06:00Z</dcterms:modified>
  <cp:revision>1</cp:revision>
  <dc:subject/>
  <dc:title>Извещение</dc:title>
</cp:coreProperties>
</file>