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-1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т « 28 » ноября 2011г № 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медицинской мебели для МУЗ «МСЧ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296"/>
        <w:gridCol w:w="31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нкетка медицинская  со спинкой разборная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нкостенный проф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глеродистая сталь, сечение трубы 20 на 30 мм.) с нанесением полимерного покрыт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обтянуто винилискожей. Внутри поролон высокой плотност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пин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силителей ло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обивки светло-серы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, л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ван медицинский на металлическом каркас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нкостенный стальной проф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несением экологически чистой эпоксидной краски, устойчивой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идения и спин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идения и спинки – полумягкая, устойчивая к истиранию и воздействию дезинфицирующих средств, выполнена из винилискожи с поролоновой подкладко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а обив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-сер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овать медицинская металличе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крова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кровати изготовлено из тонкостенного стального П-образного профиля и сварной сетки. Покрытие полимерно-порошковое, устойчивое к дезинфицирующим средства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ячей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чейки размером 50 на 5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и крова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и кровати полукруглые выполнены из тонкостенной стальной трубы диаметром не менее 60 мм. Покрытие полимерно-порошковое, устойчивое к дезинфицирующим средства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дугами в центральной ч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мм</w:t>
              <w:b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силителя по горизонта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, л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вать функциональная медицинская двухсекцион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 из стали с полимерным покрытием. Профильная труба не менее  6x3 с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-сер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кций крова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ло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чное ложе из стали с полимерным покрытием (ширина реек 7.5см, толщина металла не менее 1.5 см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спинной секци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ого расстояния между секциям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расстояние между головной  и средней неподвижной секцией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вного перех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 внутренней стороны на каждой секции усили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сили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пинной секции профильная труба длина 655 мм, ширина 50 мм, высота 10 мм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наклона спинной секц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- 0 - 90 гра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съемных торцевых пане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ан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опрочный ABS-пластик шириной не менее 50 мм с фиксацией к раме и возможностью подбора цвета декоративных встав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 встав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й и светло-фиолетов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спинках с двух сторон свободных пространств для оперативного перемещ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ки крова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ки из стали с полимерным покрытием. ( не менее  55x55 мм.), с каучуковым основание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обходимых креплений для установки колес диаметром 125 мм в любой момент эксплуатации крова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омпактного выдвижного металлического  механизма регулировки спинной секци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учек из хромированной стали, покрытых ударопрочным ABS-пластиком (складной механизм выдвижения при помощи подпружинного кольца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тверстия под штатив с пластиковой заглушкой  со стороны голов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отверст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14 мм на растоянии 80 см с левой и правой стороны кровати Card holder металлическ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ержателей для катетер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лож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8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 ложа, мм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9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овать-тележка для новорожденных из нержавеющей стали с пластиковой кювезой, с матрацем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ная труба, устойчивая к регулярной обработке всеми видами медицинских дезинфицирующих и моющих раствор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увез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е оргстекло, с кармашком для именной таблич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угла наклона кувез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° до 25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амоориентирующихся колес, из немаркой серой резины, два колеса с автономным тормозным устройство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атраца с чехлом из клеенки ПВ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ра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лон, бяз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чехла ПВ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 дежурной медицинской сестры  трехсекционн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оверхно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е дверок при помощи осей, фиксация при помощи магнитных держате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алюминиевых ручек для открывания/закрывания дверок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3-х независимых сек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секция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с надстройкой, с тремя полками   высота от пола 80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ых простран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кц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с надстройкой с тремя полками, высота от пола 80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ых простран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кц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овой столик с надстройкой с двумя полками, высота от пола 800 мм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 дежурной медицинской сестры двухсекционн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поверхно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ение дверок при помощи осей, фиксация при помощи магнитных держате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алюминиевых ручек для открывания/закрывания дверок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2-х независимых сек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секция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, тумба с тремя ящиками, надстройка с четырьмя полками.  высота от пола 80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ых простран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кц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ной столик, тумба с дверкой и открытой полкой. Высота от пола 80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ых пространст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мер металлическ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стального профиля и листовой стали с нанесением экологически чистой эпоксидной полимерно-порошковой краски, устойчивой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форм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листовой ста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дуирована в миллиметрах до 210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 на платформу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ллаж металлический 5-ти полочн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листовой стали с эпоксидным полимерно-порошковым покрытием, устойчивым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оек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полок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отверстий для крепления полок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ая нагрузка на полку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ая нагрузка на секцию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стикового подпятн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 манипуляционный (анестезиолога) металлическ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ная труб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четырех выдвижных ящиков на телескопических направляющих, один запирается на ключ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движного лотк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рех крюч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 манипуляционный из нержавеющей стали, с телескопическим устройств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нержавеющего стального профиля и лист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из нержавеющего стального лис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распределите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– 12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ик манипуляционный передвижной металлический с двумя полками и выдвижным ящиком (полки нержавеющая сталь, имп.колес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стального профиля с эпоксидным полимерно-порошковым покрытием, устойчивым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 и пол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из нержавеющей стал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стального листа с эпоксидным полимерно-порошковым покрытием, устойчивым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оковой ручки в виде дуг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ик процедурный передвижной из нержавеющей стали с двумя полк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нержавеющей стальной трубы, устойчивой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из нержавеющей стали устойчивой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ортиков над каждой пол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боковой ручки в виде дуг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, из немаркой серой резины. Два колеса- с автономным тормозным устройств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ик туалетно-пеленальный разборн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тонкостенного стального профиля с экологически чистым эпоксидным полимерно-порошковым покрытием, устойчивым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толешницы и борт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мягкая, из винилискожи, устойчивая к истиранию и воздействию дезинфицирующих и моющих средств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обив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 для пелен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ированная ДС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инальная нагрузк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ул лабораторный на пневмопружине.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хромированного стального профил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ивка си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винилискож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 по высоте с помощью пневмопруж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регулировк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-8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 офисно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 стального профил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идения и спин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винилискожи, черного цв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регулировк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-8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сло для отдых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ка сиденья, спинки и подлокотн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винилискож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 компьютерн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ная панель под клавиату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 под системный б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х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 журнальн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 мебельны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х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вертикальных отсеков для журнал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жка внутрикорпусная с подъемной панелью и  боковыми ограждениями для перевозки больных, в комплекте с матраце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стального профиля сечением 30х6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ые огра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ы из стальной трубы круглого сечения, диаметр 20 мм; возможность опускания вдоль тележ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о из стального листа толщиной 1,5 мм, по углам – пластиковые отбойни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силителя ложа тележки (расположено изнутри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высоты ло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мощи импортного гидропривода, установленного в задней части тележ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 чистое полимерно-порошковое, устойчивое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, из немаркой серой резины, два колеса- с автономным тормозным устройств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ац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поролона обшитого винилискож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пороло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-8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жка для перевозки больных со съемной панелью с подголовником, в комплекте с матраце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тонкостенного стального профил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тележ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варной сетки, диаметром 4 мм, размер ячейки 50х50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ка угла наклона подголовн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чатая от 0 до 45 градусов, при помощи механизма Ростома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каркаса, лож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 чистая эпоксидная полимерно-порошковая краска, устойчивая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риентирующиеся, из немаркой серой резины, два колеса- с автономным тормозным устройств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оле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ролонового матраца с чехлом из винилискож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мба под медицинскую аппаратуру двухдверна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 из ЛДСП толщиной 16 мм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а из ЛДСП толщиной 22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яя стен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а 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минированной ДВ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, 1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а на съемные полкодержатели, выполнена из ЛДС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ы из ЛДСП, лткрываются/закрываются при помощи ручек, вращаются на петлях производства Герм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полками (снизу вверх)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 4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нетто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брутто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мба прикроватная подкатная на мебельных колесах с выдвижным ящиком и нижним отделением с дверко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 из Л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а из 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движного ящ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ижнего отделения с двер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изменяемой регулировкой высо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а на мебельные колеса диаметром 50 мм , не оставляющих следов на полу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мба прикроватная подкатная на мебельных колесах, с верхней открытой нишей и нижним отделением с дверко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 из Л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ешниц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а из ЛДСП 18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ободной ниш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ижнего отделения с двер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изменяемой регулировкой высо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а на мебельные колеса диаметром 50 мм , не оставляющих следов на полу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мба медицинская с выдвижными ящик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 из Л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ешниц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ЛДСП 22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няя стенка и дно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а из ламинированной ДВ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емы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сек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движных ящиков – 4 шт.- в первой секц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ъемной полки и дверки из ЛДСП во второй секц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полками (снизу вверх)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. 4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оликовых направляющих при помощи руч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размеры ящико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х468х1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±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нетто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брутто,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мбочка прикроватная (сталь с пластиковым напылением)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толщиной не менее 1,5 мм с пластиковым напыление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движного ящ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ки с двумя делениям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выдвижных ручек по бокам для оперативного перемещ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руче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 ручек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- 350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при выдвинутом состоянии- 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ерцы с ручкой якорного типа с углублением в металл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карка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-сер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дверки, ящика и столешниц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-фиолетов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медицинский для белья одностворчатый с двумя отделения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д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ерки и двух полок в верхнем отделен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ерки и двух полок в нижнем отделен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медицинский для белья одностворчатый с одной дверко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шкаф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дной двер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яти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каф для личной гигиены двухстворчатый, с полкой для головных уборов и перекладиной для вешалок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ство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полки для головных уборов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ерекладины для веша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для документов одностворчат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тивоударного канта ПВХ 2 мм торцевых частей элементов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дной двер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яти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х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общего назначения двухстворчат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д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крытых полок верх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дверок и полки ниж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общего назначения двухстворчат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 16 м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д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полок и двух дверок верх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полок и двух дверок ниж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общего назначения одностворчат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 из ламинированной ДС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д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крытых полок верх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дной полки за дверцей нижнего отд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аф для одежды металлический 2-х створчаты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ка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листовой стали толщиной не менее 0,8 мм, покрытие- экологически чистая эпоксидная полимерно-порошковая краска, устойчивая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в разобранном виде, сборка на заклепка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отд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ки для головных уборов в каждом отделен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ерекладины для вешалки в каждом отделен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врезных замков дверок и петель для навесного замк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дной секци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лужбы, л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татив медицинский для вливаний пятиопорны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и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 из стальной трубы круглого сечения, покрытие- экологически чистая эпоксидная полимерно-порошковая краска, устойчивая к регулярной обработке дезинфицирующими и моющими средствам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опорное ос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моориентирующихся колесах диаметром 50 мм, из немаркой серой резины, два колеса- с автономным тормозным устройство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вух флаконодержате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четырех крючков для инфузионных пакет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елескопического устройства для регулировки высоты от 1300 до 2200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- 2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я с момента ввода в эксплуатацию, ме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документов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4Char">
    <w:name w:val="Heading 4 Char"/>
    <w:basedOn w:val="Style5"/>
    <w:qFormat/>
    <w:rPr>
      <w:rFonts w:ascii="Arial" w:hAnsi="Arial" w:cs="Arial"/>
      <w:sz w:val="24"/>
      <w:lang w:val="ru-RU" w:bidi="ar-SA"/>
    </w:rPr>
  </w:style>
  <w:style w:type="character" w:styleId="TimesNewRoman">
    <w:name w:val="Глава + Times New Roman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7">
    <w:name w:val=" Знак Знак17"/>
    <w:basedOn w:val="Style5"/>
    <w:qFormat/>
    <w:rPr>
      <w:b/>
      <w:bCs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sz w:val="24"/>
      <w:lang w:val="ru-RU" w:bidi="ar-SA"/>
    </w:rPr>
  </w:style>
  <w:style w:type="character" w:styleId="15">
    <w:name w:val=" Знак Знак15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sz w:val="22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3">
    <w:name w:val=" Знак Знак13"/>
    <w:basedOn w:val="Style5"/>
    <w:qFormat/>
    <w:rPr>
      <w:i/>
      <w:sz w:val="2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i/>
      <w:lang w:val="ru-RU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Style7">
    <w:name w:val="Нижний колонтитул Знак"/>
    <w:basedOn w:val="Style5"/>
    <w:qFormat/>
    <w:rPr/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Style8">
    <w:name w:val="Основной текст Знак"/>
    <w:basedOn w:val="Style5"/>
    <w:qFormat/>
    <w:rPr/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Основной текст 2 Знак"/>
    <w:basedOn w:val="Style5"/>
    <w:qFormat/>
    <w:rPr/>
  </w:style>
  <w:style w:type="character" w:styleId="1">
    <w:name w:val=" Знак Знак1"/>
    <w:basedOn w:val="Style5"/>
    <w:qFormat/>
    <w:rPr>
      <w:b/>
      <w:i/>
      <w:sz w:val="22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0">
    <w:name w:val="Знак Знак"/>
    <w:basedOn w:val="Style5"/>
    <w:qFormat/>
    <w:rPr>
      <w:sz w:val="24"/>
      <w:szCs w:val="24"/>
      <w:lang w:bidi="ar-SA"/>
    </w:rPr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 Знак Знак3"/>
    <w:basedOn w:val="Style5"/>
    <w:qFormat/>
    <w:rPr>
      <w:sz w:val="24"/>
      <w:szCs w:val="24"/>
      <w:lang w:val="ru-RU"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Style11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3">
    <w:name w:val="Заголовок 2 со списком Знак"/>
    <w:basedOn w:val="17"/>
    <w:qFormat/>
    <w:rPr/>
  </w:style>
  <w:style w:type="character" w:styleId="34">
    <w:name w:val="Заголовок 3 со списком Знак"/>
    <w:basedOn w:val="Style5"/>
    <w:qFormat/>
    <w:rPr>
      <w:rFonts w:ascii="Arial" w:hAnsi="Arial" w:cs="Arial"/>
      <w:b/>
      <w:sz w:val="24"/>
      <w:lang w:bidi="ar-SA"/>
    </w:rPr>
  </w:style>
  <w:style w:type="character" w:styleId="Style14">
    <w:name w:val="ТЛ_Заказчик Знак"/>
    <w:basedOn w:val="Style5"/>
    <w:qFormat/>
    <w:rPr>
      <w:sz w:val="28"/>
      <w:szCs w:val="28"/>
      <w:lang w:bidi="ar-SA"/>
    </w:rPr>
  </w:style>
  <w:style w:type="character" w:styleId="Style15">
    <w:name w:val="ТЛ_Утверждаю Знак"/>
    <w:basedOn w:val="Style5"/>
    <w:qFormat/>
    <w:rPr>
      <w:sz w:val="28"/>
      <w:szCs w:val="28"/>
      <w:lang w:bidi="ar-SA"/>
    </w:rPr>
  </w:style>
  <w:style w:type="character" w:styleId="Style16">
    <w:name w:val="ТЛ_Название Знак"/>
    <w:basedOn w:val="Style5"/>
    <w:qFormat/>
    <w:rPr>
      <w:b/>
      <w:sz w:val="28"/>
      <w:szCs w:val="28"/>
      <w:lang w:bidi="ar-SA"/>
    </w:rPr>
  </w:style>
  <w:style w:type="character" w:styleId="Style17">
    <w:name w:val="ТЛ_Город и Дата Знак"/>
    <w:basedOn w:val="Style5"/>
    <w:qFormat/>
    <w:rPr>
      <w:sz w:val="28"/>
      <w:szCs w:val="28"/>
      <w:lang w:bidi="ar-SA"/>
    </w:rPr>
  </w:style>
  <w:style w:type="character" w:styleId="Style18">
    <w:name w:val="АД_Наименование Разделов Знак"/>
    <w:basedOn w:val="TimesNewRoman"/>
    <w:qFormat/>
    <w:rPr/>
  </w:style>
  <w:style w:type="character" w:styleId="Style19">
    <w:name w:val="АД_Глава Знак"/>
    <w:basedOn w:val="23"/>
    <w:qFormat/>
    <w:rPr/>
  </w:style>
  <w:style w:type="character" w:styleId="Style20">
    <w:name w:val="АД_Наименование главы без нумерации Знак"/>
    <w:basedOn w:val="17"/>
    <w:qFormat/>
    <w:rPr/>
  </w:style>
  <w:style w:type="character" w:styleId="Style21">
    <w:name w:val="АД_Нумерованный пункт Знак"/>
    <w:basedOn w:val="34"/>
    <w:qFormat/>
    <w:rPr/>
  </w:style>
  <w:style w:type="character" w:styleId="Style22">
    <w:name w:val="АД_Нумерованный подпункт Знак"/>
    <w:basedOn w:val="Style5"/>
    <w:qFormat/>
    <w:rPr>
      <w:sz w:val="24"/>
      <w:szCs w:val="24"/>
      <w:lang w:bidi="ar-SA"/>
    </w:rPr>
  </w:style>
  <w:style w:type="character" w:styleId="Style23">
    <w:name w:val="АД_Основной текст Знак"/>
    <w:basedOn w:val="Style5"/>
    <w:qFormat/>
    <w:rPr>
      <w:sz w:val="24"/>
      <w:szCs w:val="24"/>
      <w:lang w:bidi="ar-SA"/>
    </w:rPr>
  </w:style>
  <w:style w:type="character" w:styleId="Style24">
    <w:name w:val="АД_Основной текст по центру полужирный Знак"/>
    <w:basedOn w:val="Style5"/>
    <w:qFormat/>
    <w:rPr>
      <w:b/>
      <w:sz w:val="24"/>
      <w:szCs w:val="24"/>
      <w:lang w:bidi="ar-SA"/>
    </w:rPr>
  </w:style>
  <w:style w:type="character" w:styleId="35">
    <w:name w:val="АД_Текст отступ 3 Знак"/>
    <w:basedOn w:val="Style5"/>
    <w:qFormat/>
    <w:rPr>
      <w:sz w:val="24"/>
      <w:szCs w:val="24"/>
      <w:lang w:bidi="ar-SA"/>
    </w:rPr>
  </w:style>
  <w:style w:type="character" w:styleId="41">
    <w:name w:val="АД_Нумерованный подпункт 4 уровня Знак"/>
    <w:basedOn w:val="Style22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Normal1">
    <w:name w:val="Normal Знак"/>
    <w:basedOn w:val="Style5"/>
    <w:qFormat/>
    <w:rPr>
      <w:sz w:val="24"/>
      <w:szCs w:val="22"/>
      <w:lang w:val="ru-RU" w:bidi="ar-SA"/>
    </w:rPr>
  </w:style>
  <w:style w:type="character" w:styleId="Style25">
    <w:name w:val="А_обычный Знак"/>
    <w:basedOn w:val="Style5"/>
    <w:qFormat/>
    <w:rPr>
      <w:sz w:val="24"/>
      <w:szCs w:val="24"/>
      <w:lang w:bidi="ar-SA"/>
    </w:rPr>
  </w:style>
  <w:style w:type="character" w:styleId="Val">
    <w:name w:val="val"/>
    <w:basedOn w:val="Style5"/>
    <w:qFormat/>
    <w:rPr/>
  </w:style>
  <w:style w:type="character" w:styleId="Style26">
    <w:name w:val=" Знак Знак Знак"/>
    <w:basedOn w:val="Style5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7">
    <w:name w:val="Пункт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28">
    <w:name w:val="Знак примечания"/>
    <w:basedOn w:val="Style5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spacing w:lineRule="auto" w:line="240" w:before="0" w:after="120"/>
      <w:ind w:lef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  <w:tab w:val="left" w:pos="926" w:leader="none"/>
        <w:tab w:val="left" w:pos="972" w:leader="none"/>
      </w:tabs>
      <w:spacing w:lineRule="auto" w:line="240" w:before="0" w:after="60"/>
      <w:ind w:left="360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926" w:leader="none"/>
      </w:tabs>
      <w:spacing w:lineRule="auto" w:line="240" w:before="0" w:after="60"/>
      <w:ind w:left="643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60"/>
      <w:ind w:left="926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37">
    <w:name w:val="Нумерованный список 3"/>
    <w:basedOn w:val="Normal"/>
    <w:qFormat/>
    <w:pPr>
      <w:tabs>
        <w:tab w:val="clear" w:pos="708"/>
        <w:tab w:val="left" w:pos="926" w:leader="none"/>
        <w:tab w:val="left" w:pos="1209" w:leader="none"/>
      </w:tabs>
      <w:spacing w:lineRule="auto" w:line="240" w:before="0" w:after="60"/>
      <w:ind w:left="926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7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60"/>
      <w:ind w:left="567" w:hanging="567"/>
      <w:jc w:val="both"/>
    </w:pPr>
    <w:rPr>
      <w:rFonts w:ascii="Times New Roman" w:hAnsi="Times New Roman" w:cs="Times New Roman"/>
      <w:sz w:val="24"/>
      <w:szCs w:val="20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cs="Times New Roman"/>
      <w:b/>
      <w:i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39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28">
    <w:name w:val="Стиль2"/>
    <w:basedOn w:val="25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spacing w:before="0" w:after="60"/>
      <w:ind w:left="576" w:hanging="576"/>
    </w:pPr>
    <w:rPr>
      <w:b/>
      <w:szCs w:val="20"/>
    </w:rPr>
  </w:style>
  <w:style w:type="paragraph" w:styleId="310">
    <w:name w:val="Стиль3 Знак"/>
    <w:basedOn w:val="27"/>
    <w:qFormat/>
    <w:pPr>
      <w:widowControl w:val="false"/>
      <w:tabs>
        <w:tab w:val="clear" w:pos="708"/>
        <w:tab w:val="left" w:pos="360" w:leader="none"/>
        <w:tab w:val="left" w:pos="432" w:leader="none"/>
      </w:tabs>
      <w:spacing w:lineRule="auto" w:line="240" w:before="0" w:after="0"/>
    </w:pPr>
    <w:rPr>
      <w:szCs w:val="20"/>
    </w:rPr>
  </w:style>
  <w:style w:type="paragraph" w:styleId="Style33">
    <w:name w:val="Раздел"/>
    <w:basedOn w:val="Normal"/>
    <w:qFormat/>
    <w:pPr>
      <w:tabs>
        <w:tab w:val="clear" w:pos="708"/>
        <w:tab w:val="left" w:pos="1440" w:leader="none"/>
      </w:tabs>
      <w:spacing w:lineRule="auto" w:line="240"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11">
    <w:name w:val="Раздел 3"/>
    <w:basedOn w:val="Normal"/>
    <w:qFormat/>
    <w:pPr>
      <w:tabs>
        <w:tab w:val="clear" w:pos="708"/>
        <w:tab w:val="left" w:pos="360" w:leader="none"/>
        <w:tab w:val="left" w:pos="1209" w:leader="none"/>
      </w:tabs>
      <w:spacing w:lineRule="auto" w:line="240" w:before="120" w:after="120"/>
      <w:ind w:left="360" w:hanging="3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34">
    <w:name w:val="Условия контракта"/>
    <w:basedOn w:val="Normal"/>
    <w:qFormat/>
    <w:pPr>
      <w:tabs>
        <w:tab w:val="clear" w:pos="708"/>
        <w:tab w:val="left" w:pos="567" w:leader="none"/>
        <w:tab w:val="left" w:pos="1492" w:leader="none"/>
      </w:tabs>
      <w:spacing w:lineRule="auto" w:line="240" w:before="240" w:after="120"/>
      <w:ind w:left="567" w:hanging="567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2">
    <w:name w:val="Стиль3"/>
    <w:basedOn w:val="27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</w:pPr>
    <w:rPr>
      <w:szCs w:val="20"/>
    </w:rPr>
  </w:style>
  <w:style w:type="paragraph" w:styleId="29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ind w:left="360" w:hanging="360"/>
      <w:outlineLvl w:val="9"/>
    </w:pPr>
    <w:rPr/>
  </w:style>
  <w:style w:type="paragraph" w:styleId="313">
    <w:name w:val="Заголовок 3 со списком"/>
    <w:basedOn w:val="Heading3"/>
    <w:qFormat/>
    <w:pPr>
      <w:numPr>
        <w:ilvl w:val="0"/>
        <w:numId w:val="0"/>
      </w:numPr>
      <w:tabs>
        <w:tab w:val="clear" w:pos="708"/>
        <w:tab w:val="left" w:pos="972" w:leader="none"/>
      </w:tabs>
      <w:ind w:left="972" w:hanging="432"/>
      <w:outlineLvl w:val="9"/>
    </w:pPr>
    <w:rPr>
      <w:lang w:val="en-US" w:eastAsia="en-US"/>
    </w:rPr>
  </w:style>
  <w:style w:type="paragraph" w:styleId="Style35">
    <w:name w:val="ТЛ_Заказчи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36">
    <w:name w:val="ТЛ_Утверждаю"/>
    <w:basedOn w:val="Normal"/>
    <w:qFormat/>
    <w:pPr>
      <w:spacing w:lineRule="auto" w:line="240" w:before="0" w:after="0"/>
      <w:ind w:left="4860" w:hanging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37">
    <w:name w:val="ТЛ_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Style38">
    <w:name w:val="ТЛ_Город и Да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39">
    <w:name w:val="АД_Наименование Разделов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/>
  </w:style>
  <w:style w:type="paragraph" w:styleId="Style40">
    <w:name w:val="АД_Наименование главы с нумерацией"/>
    <w:basedOn w:val="29"/>
    <w:qFormat/>
    <w:pPr/>
    <w:rPr/>
  </w:style>
  <w:style w:type="paragraph" w:styleId="Style41">
    <w:name w:val="АД_Наименование главы без нумерации"/>
    <w:basedOn w:val="Heading2"/>
    <w:qFormat/>
    <w:pPr>
      <w:numPr>
        <w:ilvl w:val="0"/>
        <w:numId w:val="0"/>
      </w:numPr>
      <w:outlineLvl w:val="9"/>
    </w:pPr>
    <w:rPr/>
  </w:style>
  <w:style w:type="paragraph" w:styleId="Style42">
    <w:name w:val="АД_Нумерованный пункт"/>
    <w:basedOn w:val="313"/>
    <w:qFormat/>
    <w:pPr>
      <w:tabs>
        <w:tab w:val="clear" w:pos="972"/>
        <w:tab w:val="left" w:pos="720" w:leader="none"/>
      </w:tabs>
      <w:ind w:left="720" w:hanging="720"/>
    </w:pPr>
    <w:rPr/>
  </w:style>
  <w:style w:type="paragraph" w:styleId="Style43">
    <w:name w:val="АД_Нумерованный подпункт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44">
    <w:name w:val="АД_Основной текст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45">
    <w:name w:val="АД_Основной текст по центру полужирный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314">
    <w:name w:val="АД_Текст отступ 3"/>
    <w:basedOn w:val="Normal"/>
    <w:qFormat/>
    <w:pPr>
      <w:spacing w:lineRule="auto" w:line="240" w:before="0" w:after="0"/>
      <w:ind w:left="1418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42">
    <w:name w:val="АД_Нумерованный подпункт 4 уровня"/>
    <w:basedOn w:val="Style43"/>
    <w:qFormat/>
    <w:pPr>
      <w:tabs>
        <w:tab w:val="clear" w:pos="720"/>
        <w:tab w:val="left" w:pos="993" w:leader="none"/>
      </w:tabs>
      <w:ind w:left="993" w:hanging="993"/>
    </w:pPr>
    <w:rPr/>
  </w:style>
  <w:style w:type="paragraph" w:styleId="Style46">
    <w:name w:val="АД_Список абв"/>
    <w:basedOn w:val="Normal"/>
    <w:qFormat/>
    <w:pPr>
      <w:spacing w:lineRule="auto" w:line="240" w:before="0" w:after="0"/>
      <w:ind w:left="1429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47">
    <w:name w:val="Список нум."/>
    <w:basedOn w:val="Normal"/>
    <w:qFormat/>
    <w:pPr>
      <w:keepNext w:val="true"/>
      <w:tabs>
        <w:tab w:val="clear" w:pos="708"/>
        <w:tab w:val="left" w:pos="360" w:leader="none"/>
        <w:tab w:val="left" w:pos="1701" w:leader="none"/>
      </w:tabs>
      <w:spacing w:lineRule="auto" w:line="360" w:before="120" w:after="120"/>
      <w:ind w:left="360" w:hanging="360"/>
    </w:pPr>
    <w:rPr>
      <w:rFonts w:ascii="Arial" w:hAnsi="Arial" w:cs="Arial"/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5">
    <w:name w:val="Стиль3 Знак Знак"/>
    <w:basedOn w:val="27"/>
    <w:qFormat/>
    <w:pPr>
      <w:widowControl w:val="false"/>
      <w:tabs>
        <w:tab w:val="clear" w:pos="708"/>
        <w:tab w:val="left" w:pos="227" w:leader="none"/>
        <w:tab w:val="left" w:pos="360" w:leader="none"/>
      </w:tabs>
      <w:spacing w:lineRule="auto" w:line="240" w:before="0" w:after="0"/>
      <w:ind w:left="0" w:hanging="0"/>
    </w:pPr>
    <w:rPr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48"/>
    <w:qFormat/>
    <w:pPr>
      <w:spacing w:lineRule="auto" w:line="360"/>
      <w:ind w:firstLine="567"/>
      <w:jc w:val="both"/>
    </w:pPr>
    <w:rPr>
      <w:sz w:val="24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49">
    <w:name w:val="Íàçâàíèå"/>
    <w:basedOn w:val="Style48"/>
    <w:qFormat/>
    <w:pPr>
      <w:tabs>
        <w:tab w:val="clear" w:pos="708"/>
        <w:tab w:val="left" w:pos="426" w:leader="none"/>
      </w:tabs>
      <w:spacing w:lineRule="auto" w:line="360" w:before="120" w:after="0"/>
      <w:jc w:val="center"/>
    </w:pPr>
    <w:rPr>
      <w:b/>
      <w:sz w:val="22"/>
    </w:rPr>
  </w:style>
  <w:style w:type="paragraph" w:styleId="Style50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7">
    <w:name w:val="аголовок 31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53">
    <w:name w:val="А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</w:pPr>
    <w:rPr>
      <w:rFonts w:ascii="Courier New" w:hAnsi="Courier New" w:cs="Courier New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Courier New" w:hAnsi="Courier New" w:cs="Courier New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Courier New" w:hAnsi="Courier New" w:cs="Courier New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Courier New" w:hAnsi="Courier New" w:cs="Courier New"/>
      <w:b/>
      <w:bCs/>
      <w:color w:val="333333"/>
      <w:sz w:val="18"/>
      <w:szCs w:val="1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Courier New" w:hAnsi="Courier New" w:cs="Courier New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Courier New" w:hAnsi="Courier New" w:cs="Courier New"/>
      <w:sz w:val="18"/>
      <w:szCs w:val="18"/>
    </w:rPr>
  </w:style>
  <w:style w:type="paragraph" w:styleId="Style5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55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spacing w:lineRule="auto" w:line="240" w:before="0" w:after="0"/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 w:before="0" w:after="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56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6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6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6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 w:before="0" w:after="0"/>
      <w:ind w:firstLine="557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7:00Z</dcterms:created>
  <dc:creator>Director</dc:creator>
  <dc:description/>
  <cp:keywords/>
  <dc:language>en-US</dc:language>
  <cp:lastModifiedBy>user</cp:lastModifiedBy>
  <dcterms:modified xsi:type="dcterms:W3CDTF">2011-11-28T05:27:00Z</dcterms:modified>
  <cp:revision>27</cp:revision>
  <dc:subject/>
  <dc:title>№ п/п</dc:title>
</cp:coreProperties>
</file>