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0110000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й мебели для МУЗ «МСЧ № 7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v7medsanchast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7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лганова Наталия Пет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й мебели для МУЗ «МСЧ № 7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57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 сформирована Заказчиком исходя из стоимости товара на основании коммерческих предложений Поставщ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должна включать в себя все затраты на товар, доставку, погрузочно-разгрузочные работы, включая налоги, сборы и и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60 Мебель медицинская и лабораторная [3311600] - [331165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ляемое медицинская мебель должна отвечать требованиям, указанным в техническом задании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дней со дня заключ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существляется путем перечисления денежных средств на расчетный счет поставщика в течение 30 (тридцати) банковских дней после поставки товара и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и Заказчиком, акта ввода мебели в эксплуатацию, акта сдачи-приемк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 счет средств по родовым сертификатам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1 16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30:00Z</dcterms:created>
  <dc:creator>user</dc:creator>
  <dc:description/>
  <cp:keywords/>
  <dc:language>en-US</dc:language>
  <cp:lastModifiedBy>user</cp:lastModifiedBy>
  <dcterms:modified xsi:type="dcterms:W3CDTF">2011-11-28T09:30:00Z</dcterms:modified>
  <cp:revision>2</cp:revision>
  <dc:subject/>
  <dc:title>Извещение</dc:title>
</cp:coreProperties>
</file>