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т « 28 » ноября 2011г № 9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контракта: поставка радиохирургического аппар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221"/>
        <w:gridCol w:w="2690"/>
        <w:gridCol w:w="246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тсоединяемое сетевое подключени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Разъёмы для подключения радиочастотных инструментов по стандарту </w:t>
            </w:r>
            <w:r>
              <w:rPr>
                <w:lang w:val="de-DE"/>
              </w:rPr>
              <w:t>Meyer-Haake</w:t>
            </w:r>
            <w:r>
              <w:rPr/>
              <w:t xml:space="preserve">, </w:t>
            </w:r>
            <w:r>
              <w:rPr>
                <w:lang w:val="de-DE"/>
              </w:rPr>
              <w:t>Atmos</w:t>
            </w:r>
            <w:r>
              <w:rPr/>
              <w:t xml:space="preserve">, </w:t>
            </w:r>
            <w:r>
              <w:rPr>
                <w:lang w:val="de-DE"/>
              </w:rPr>
              <w:t>Martin</w:t>
            </w:r>
            <w:r>
              <w:rPr/>
              <w:t xml:space="preserve">, </w:t>
            </w:r>
            <w:r>
              <w:rPr>
                <w:lang w:val="de-DE"/>
              </w:rPr>
              <w:t>Berchtold</w:t>
            </w:r>
            <w:r>
              <w:rPr/>
              <w:t xml:space="preserve"> с изолированным 4-мм гнездо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лагозащищённое исполнение, лёгкое для очистки из-за отсутствия выступающих частей (под пленкой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астота, используемая для резания и коагуляци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,1 – 2,3 МГ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ощность резания, в диапазон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 – 100 В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зможность распределения мощности, которая используется для реза и для коагуляци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ощность коагуляции (монополярный режим), в диапазон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 – 90 В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Степень коагуляции устанавливается дискретно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ичество ступеней регулиров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жим импульсной коагуляци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лительность импульса коагуляции, в диапазон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Не менее 0,05 – 0,45 с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ва раздельных выхода (голубой и желтый) для подключения рукояток разреза  и  коагуляци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дновременное подключение к аппарату двух рукояток с кнопками пуска,  для резания и коагуляци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матическое переключение между рукоятками при их использовани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ункция памяти для сохранения последних используемых значений и режимов работы аппара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Цифровая индикация параметров и режимов работы на двух буквенно-цифровых </w:t>
            </w:r>
            <w:r>
              <w:rPr>
                <w:lang w:val="en-US"/>
              </w:rPr>
              <w:t>LED</w:t>
            </w:r>
            <w:r>
              <w:rPr/>
              <w:t xml:space="preserve"> дисплеях аппара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укоятки, кабели, нейтральный электрод и электроды автоклавируемы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итание от се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20 В, 50 Г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требляемая мощност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220 В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едохранител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2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Вид применения: периодический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ремя использова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/>
              <w:t>Не менее 15 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ремя отдых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45 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ксимальное напряжение высокой частот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500 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ксимальная мощность реза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00 В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Максимальная мощность коагуляции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90 В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/>
              <w:t>Активация кнопкой или педалью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Сетевой кабель длиной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3 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мплект постав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диохирургический прибо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онополярный набор:</w:t>
            </w:r>
          </w:p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рукоятка реза (с желтой кнопкой старта);</w:t>
            </w:r>
          </w:p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рукоятка коагуляции (с голубой кнопкой старта);</w:t>
            </w:r>
          </w:p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стандартный набор электродов (7 электродов);</w:t>
            </w:r>
          </w:p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нейтральный электрод с резиновым фиксирующим бинтом;</w:t>
            </w:r>
          </w:p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кабель для подключения нейтрального электр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комп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едаль с кабелем длиной не менее 2,5 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укоятка для конизации (многоразовая) с кабелем длиной не менее 3 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Электрод для конизации 24 × 15 м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Электрод-петля для гинекологии, петля 17 × 15 мм, длина 145 м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Шариковый коагуляционный электрод, о</w:t>
            </w:r>
            <w:r>
              <w:rPr>
                <w:rStyle w:val="Textcenter"/>
              </w:rPr>
              <w:t>бщая длина 100 мм, диаметр шарика 5 м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5 дней с момента подписания муниципального контрак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8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center">
    <w:name w:val="text_ce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2:00Z</dcterms:created>
  <dc:creator>Вадим</dc:creator>
  <dc:description/>
  <cp:keywords/>
  <dc:language>en-US</dc:language>
  <cp:lastModifiedBy>user</cp:lastModifiedBy>
  <cp:lastPrinted>2011-02-17T10:45:00Z</cp:lastPrinted>
  <dcterms:modified xsi:type="dcterms:W3CDTF">2011-11-28T05:26:00Z</dcterms:modified>
  <cp:revision>32</cp:revision>
  <dc:subject/>
  <dc:title/>
</cp:coreProperties>
</file>