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хирургического аппарата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диохирургического аппарата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2 968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Заказчиком исходя из стоимости товара на основании коммерческих предложений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 себя все затраты на товар, доставку, погрузочно-разгрузочные работы, включая налоги, сборы и и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40 Оборудование медицинское лабораторное, санитарно - гигиеническое, средства перемещения и перевозок [3311310] - [331144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ое медицинское оборудование должно отвечать требованиям, указанным в техническом задании (Приложение № 1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0:00Z</dcterms:created>
  <dc:creator>user</dc:creator>
  <dc:description/>
  <cp:keywords/>
  <dc:language>en-US</dc:language>
  <cp:lastModifiedBy>user</cp:lastModifiedBy>
  <dcterms:modified xsi:type="dcterms:W3CDTF">2011-11-28T09:30:00Z</dcterms:modified>
  <cp:revision>1</cp:revision>
  <dc:subject/>
  <dc:title>Извещение</dc:title>
</cp:coreProperties>
</file>