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уры медицинской для ухода за новорожденными для МУЗ «МСЧ № 7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v7medsanchast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лганова Наталия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уры медицинской для ухода за новорожденными для МУЗ «МСЧ № 7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85 14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30 Приборы и аппаратура медицинская для лечения [3311260] - [331128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комплект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дней со дня заключе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 257,3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8 514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а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ь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5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6:52:00Z</dcterms:created>
  <dc:creator>user</dc:creator>
  <dc:description/>
  <cp:keywords/>
  <dc:language>en-US</dc:language>
  <cp:lastModifiedBy>user</cp:lastModifiedBy>
  <dcterms:modified xsi:type="dcterms:W3CDTF">2011-11-24T16:53:00Z</dcterms:modified>
  <cp:revision>1</cp:revision>
  <dc:subject/>
  <dc:title>Извещение</dc:title>
</cp:coreProperties>
</file>