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мет контракта: поставка медицинского оборудования для родильного отделения для МУЗ «МСЧ № 7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4045"/>
        <w:gridCol w:w="40"/>
        <w:gridCol w:w="2482"/>
        <w:gridCol w:w="22"/>
        <w:gridCol w:w="21"/>
        <w:gridCol w:w="2441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уемые параметры и условия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лагаемые параметры и условия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иция №1 </w:t>
            </w:r>
            <w:r>
              <w:rPr>
                <w:rFonts w:cs="Times New Roman" w:ascii="Times New Roman" w:hAnsi="Times New Roman"/>
                <w:b/>
              </w:rPr>
              <w:t>Кресло-кровать акушерское с электрическим приводом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ь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, страна происхождения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 Минздрава России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____, от ______ по ______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тификат соответствия Госстандарта России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____, от ______ по ______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начение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назначена для расположения на нем пациента в процессе родовспоможения и при проведении медицинских процедур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Рукоятки регулировок на изделии четко промаркированы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Все регулировки выполняются плавно и бесступенчато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Паспортная табличка под спинной секцией с указанием номера модели, серийного номера, удельного напряжения, частотой и входной мощностью, периодической эксплуатацией, класса защиты, максимально допустимой нагрузкой (с учетом массы пациента, матраца и дополнительных принадлежностей)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Температура окружающей среды, в диапазоне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е менее +10…+40 °</w:t>
            </w:r>
            <w:r>
              <w:rPr>
                <w:lang w:val="en-US"/>
              </w:rPr>
              <w:t>C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Давление окружающей среды, в диапазоне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 xml:space="preserve">Не менее </w:t>
            </w:r>
          </w:p>
          <w:p>
            <w:pPr>
              <w:pStyle w:val="Style15"/>
              <w:jc w:val="center"/>
              <w:rPr/>
            </w:pPr>
            <w:r>
              <w:rPr/>
              <w:t>700 – 1060 мбар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Относительная влажность, в диапазоне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е менее 30 – 70 %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4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Температура при транспортировке, в диапазоне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е менее −10…+40 °</w:t>
            </w:r>
            <w:r>
              <w:rPr>
                <w:lang w:val="en-US"/>
              </w:rPr>
              <w:t>C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5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Температура хранения, в диапазоне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е менее +10…+40 °</w:t>
            </w:r>
            <w:r>
              <w:rPr>
                <w:lang w:val="en-US"/>
              </w:rPr>
              <w:t>C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Максимально допустимая нагрузка (с учетом массы пациента, матрацев, дополнительных принадлежностей)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е менее 180 кг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Электрозащищённость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Защита от попадания воды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Трёхсекционное матрацное основание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Вес, не более, кг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е более 118 кг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1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highlight w:val="red"/>
              </w:rPr>
            </w:pPr>
            <w:r>
              <w:rPr>
                <w:highlight w:val="red"/>
              </w:rPr>
              <w:t>Габаритные размеры (Д × Ш × В), мм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highlight w:val="red"/>
              </w:rPr>
              <w:t>Не менее 1450 – 2000 × 1050 × 530 – 9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2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highlight w:val="red"/>
              </w:rPr>
            </w:pPr>
            <w:r>
              <w:rPr>
                <w:highlight w:val="red"/>
              </w:rPr>
              <w:t>Габаритные размеры в разложенном виде (Д × Ш × В)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highlight w:val="red"/>
              </w:rPr>
            </w:pPr>
            <w:r>
              <w:rPr>
                <w:highlight w:val="red"/>
              </w:rPr>
              <w:t xml:space="preserve">Не менее 2000 × 850 мм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3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highlight w:val="red"/>
              </w:rPr>
            </w:pPr>
            <w:r>
              <w:rPr>
                <w:highlight w:val="red"/>
              </w:rPr>
              <w:t>Габаритные размеры в сложенном виде (Д × Ш × В)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highlight w:val="red"/>
              </w:rPr>
            </w:pPr>
            <w:r>
              <w:rPr>
                <w:highlight w:val="red"/>
              </w:rPr>
              <w:t>Не менее 1450 × 850 мм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4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Электрическая регулировка высоты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5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Ход регулировки высоты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е менее 370 мм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Колеса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 xml:space="preserve">С системой центрального тормоза, фиксация направляющего колеса с положением поворота, диаметром 125 мм, 4 шт. Износостойкие.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Каркас изготовлен из стали с эпоксидным покрытием бежевого цвета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 xml:space="preserve">Спинная секция ложа кровати выполнена из спрессованного под высоким давлением ламината 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Центральная и ножная секции ложа кровати выполнены из долговечного ABS-пластика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 xml:space="preserve">Матрац для ложа с гинекологическим отверстием в тазовой секции, толщиной 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е менее 100 мм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1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 xml:space="preserve">Матрац для ножной секции толщиной 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е менее 40 мм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2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Ткань чехла матраца для ложа: полиуретановое водостойкое покрытие, гигиеничная, прочная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3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Ткань чехла матраца для ножной секции: полиуретановое водостойкое покрытие, гигиеничная, прочная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4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Электрическая регулировка спинной секции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е менее 70 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5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Пневматическая регулировка Тренделенбург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е менее 12 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Пневматическая регулировка Анти-Тренделенбург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е менее 5 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Хромированное покрытие трубок педалей, рычагов регулировок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Подкладное судно изготовлено из нержавеющей стали, с фиксатором, выдвигается и убирается под ложе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Опора для ног выполнена из полиуретана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Опора для ног крепится в двух положениях, при необходимости полностью снимается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1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Опоры для колен изготовлены из фенопласта, с фиксацией, с ремнями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2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Длина стержня опор для колен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е менее 35 см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3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Регулируемые съемные опоры для ступней ног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4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Фиксаторы для опор для колен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5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Опора для ног медперсонала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Легкоочищаемая центральная секция специального дизайна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Головной торец при проведении реанимационных процедур снимается без усилий, цвет панели — бук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Ручной пуль управления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Материал изготовления пульта — полифениленовый эфир/полистирол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Шнур питания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1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Боковые ограждения с упором для рук пациента, с фиксацией, со вставками из ламината, опускаемые, цвет — бук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2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Опорная дуга для роженицы, выполненная из металлической трубки с эпоксидным покрытием, П-образной формы, крепится в замки для опор для колен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3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Механическая регулировка ножной секции: секция задвигается под ложе, выдвигается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4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Трансформация кресла в кровать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5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Возможность позиционирования кровати в разных видах положений для родов: сидя, лежа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Комплектация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Кресло-кровать акушерская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1 шт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Опора для ног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1 пар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Опоры для колен типа Гопель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1 пар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Фиксаторы для опор для колен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1 пар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Ремни для опор для колен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1 пар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1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Опора для ног медперсонала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1 шт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2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Подкладное судно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1 шт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3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Комплект матрацев с гинекологическим вырезом в тазовой секции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1 шт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4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Матрац для ножной секции, дополнительный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1 шт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5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Головной торец кровати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1 шт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Боковые ограждения с упором для рук пациента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1 пар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Пульт ручного управления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1 шт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Опорная дуга для роженицы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1 шт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Стойка для переливания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1 шт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Устройство для приподнятия со скатывающейся вверх треугольной рукояткой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1 шт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1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Корзина для комплектов матрацев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1 шт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2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Наличие инструкции по эксплуатации на русском языке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олнительные условия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3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вка, монтаж, пуско-наладка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4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рок поставки в течение 30 дней с момента подписания муниципального контракта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5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Гарантийный период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е менее 12 месяцев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выпуска товара не ранее 2011 г.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медицинского персонала на рабочем месте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, шт.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иция №2 </w:t>
            </w:r>
            <w:r>
              <w:rPr>
                <w:rFonts w:cs="Times New Roman" w:ascii="Times New Roman" w:hAnsi="Times New Roman"/>
                <w:b/>
              </w:rPr>
              <w:t>Транспортная система с аппаратом ИВЛ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ь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, страна происхождения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 Минздрава России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____, от ______ по ______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тификат соответствия Госстандарта России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____, от ______ по ______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Технические характеристики автоматической модульной реанимационной системы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Переносная платформа с креплениями для приборов и ручкой для переноски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Габаритные размеры платформы (ширина × высота × глубина)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е более</w:t>
            </w:r>
          </w:p>
          <w:p>
            <w:pPr>
              <w:pStyle w:val="Style15"/>
              <w:jc w:val="center"/>
              <w:rPr/>
            </w:pPr>
            <w:r>
              <w:rPr/>
              <w:t>465 × 307 × 145 мм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Масса платформы без оборудования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е более 3,2 кг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Масса платформы с установленным оборудованием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е более 11 кг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Технические характеристики аппарата ИВЛ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0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Возрастная категория пациента — взрослые и дети (масса тела от 10 кг)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1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Встроенная батарея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2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Средний срок работы батареи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е менее 2 лет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3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Проведение ингаляции чистым кислородом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4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Проведение ИВЛ с чистым кислородом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5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Тип</w:t>
            </w:r>
            <w:r>
              <w:rPr>
                <w:lang w:val="en-US"/>
              </w:rPr>
              <w:t xml:space="preserve"> — </w:t>
            </w:r>
            <w:r>
              <w:rPr/>
              <w:t>э</w:t>
            </w:r>
            <w:r>
              <w:rPr>
                <w:lang w:val="en-US"/>
              </w:rPr>
              <w:t>лектронный, микропроцессорный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6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Привод — пневматический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7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Голосовые подсказки на русском языке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8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Быстрое переключение работы аппарата с режима неинвазивной ИВЛ на инвазивную ИВЛ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9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Контроль давления в дыхательных путях  в процессе ИВЛ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Параметры вентиляции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0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Рабочие давление, в диапазоне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е менее 2,7 – 6 бар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1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Необходимый объем газа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е менее 7</w:t>
            </w:r>
            <w:r>
              <w:rPr>
                <w:lang w:val="en-US"/>
              </w:rPr>
              <w:t xml:space="preserve">0 </w:t>
            </w:r>
            <w:r>
              <w:rPr/>
              <w:t>л/мин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2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Частота дыхания в минуту, в диапазоне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 xml:space="preserve">Не менее </w:t>
            </w:r>
          </w:p>
          <w:p>
            <w:pPr>
              <w:pStyle w:val="Style15"/>
              <w:jc w:val="center"/>
              <w:rPr/>
            </w:pPr>
            <w:r>
              <w:rPr/>
              <w:t>10 – 30 дыханий/мин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3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Минутный объем, в диапазоне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е менее 3 – 16 л/мин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4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Максимальное давление вдоха, в диапазоне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е менее 20 – 45 мбар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5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Соотношение времени вдоха/выдоха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1:1,67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Сигналы тревоги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6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Оптические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7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Звуковые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8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Рассоединение элементов дыхательного контура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9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Стеноз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0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Разряд аккумулятора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1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Падение давления питания ниже, чем 2,7 бар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2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Время отключения акустической тревоги при неустранённой причине не позднее 30 с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Соответствие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3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Возможность отключения оптической тревоги при неустраненной причине только после устранения причины возникновения тревоги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4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Возможность отключения звуковой тревоги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Комплектация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5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Кислородный баллон для сжатого медицинского кислорода, стальной, ёмкостью 2 л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6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Редуктор кислородный, понижающий давление кислорода до 4,5 бар (фиксированное значение), обеспечивающий поток газа на выходе не менее 120 л/мин и оборудованный манометром для контроля давления газа в баллоне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7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Многоразовый дыхательный контур с клапаном выдоха в окружающую атмосферу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8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Маска резиновая с надувным уплотнением из силикона, автоклавируемые до 134 °</w:t>
            </w:r>
            <w:r>
              <w:rPr>
                <w:lang w:val="en-US"/>
              </w:rPr>
              <w:t>C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9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Маска ингаляционная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0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Сумка для принадлежностей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1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Контрольный пакет для функциональной проверки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2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Защитный чехол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3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Модуль фиксации на стену с возможностью «съёма одной руки»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4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 xml:space="preserve">Соединительный наконечник типа </w:t>
            </w:r>
            <w:r>
              <w:rPr>
                <w:lang w:val="en-US"/>
              </w:rPr>
              <w:t>Walther</w:t>
            </w:r>
            <w:r>
              <w:rPr/>
              <w:t>, угловой 90 °:</w:t>
            </w:r>
          </w:p>
          <w:p>
            <w:pPr>
              <w:pStyle w:val="Style15"/>
              <w:numPr>
                <w:ilvl w:val="0"/>
                <w:numId w:val="2"/>
              </w:numPr>
              <w:ind w:left="323" w:hanging="284"/>
              <w:rPr/>
            </w:pPr>
            <w:r>
              <w:rPr/>
              <w:t xml:space="preserve">ниппель типа </w:t>
            </w:r>
            <w:r>
              <w:rPr>
                <w:lang w:val="en-US"/>
              </w:rPr>
              <w:t>Walther</w:t>
            </w:r>
            <w:r>
              <w:rPr/>
              <w:t>, номинальный диаметр 4 мм;</w:t>
            </w:r>
          </w:p>
          <w:p>
            <w:pPr>
              <w:pStyle w:val="Style15"/>
              <w:numPr>
                <w:ilvl w:val="0"/>
                <w:numId w:val="2"/>
              </w:numPr>
              <w:ind w:left="323" w:hanging="284"/>
              <w:rPr/>
            </w:pPr>
            <w:r>
              <w:rPr/>
              <w:t>соединитель для шланга диаметром 6 мм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5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Руководство пользователя на русском языке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олнительные условия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6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вка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7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ставки в течение 30 дней с момента подписания муниципального контракта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8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гарантии не менее 12 месяцев с момента ввода в эксплуатацию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9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 должен быть новым, год выпуска не ранее 2011 г.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, шт.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иция №3 </w:t>
            </w:r>
            <w:r>
              <w:rPr>
                <w:rFonts w:cs="Times New Roman" w:ascii="Times New Roman" w:hAnsi="Times New Roman"/>
                <w:b/>
              </w:rPr>
              <w:t>Тележка внутрикорпусная с подъемной панелью и боковыми ограждениями для перевозки больных в комплекте с матрацем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ь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, страна происхождения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 Минздрава Росси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____, от ______ по ______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ация о соответстви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____, от ______ по ______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Каркас изготовлен из тонкостенного стального профиля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Ложе выполнено из стального лист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Каркас и ложе покрыты экологически чистой эпоксидной полимерно-порошковой краской, устойчивой к регулярной обработке всеми видами медицинских дезинфицирующих и моющих растворов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Изменение высоты ложа осуществляется при помощи гидроцилиндра в диапазоне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е менее 470 – 870 мм</w:t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В комплект входит поролоновый матрац с чехлом из винилискож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1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Колеса самоориентирующиеся из немаркой серой резины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2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Два колеса с автономным тормозным устройством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3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Диаметр колёс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е менее 150 мм</w:t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4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Номинальная нагрузк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е менее 150 кг</w:t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5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Масс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е более 80 кг</w:t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Габаритные размеры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е менее 2200 × 700 × 470 – 870 мм</w:t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олнительные условия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вка, сборк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рок поставки в течение 30 дней с момента подписания муниципального контракт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гарантии не менее 12 месяцев с момента ввода в эксплуатацию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 должен быть новым, год выпуска не ранее 2011 г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, шт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120" w:after="0"/>
      <w:outlineLvl w:val="0"/>
    </w:pPr>
    <w:rPr>
      <w:rFonts w:ascii="Arial" w:hAnsi="Arial" w:cs="Arial"/>
      <w:sz w:val="24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27:00Z</dcterms:created>
  <dc:creator>Вадим</dc:creator>
  <dc:description/>
  <cp:keywords/>
  <dc:language>en-US</dc:language>
  <cp:lastModifiedBy>user</cp:lastModifiedBy>
  <cp:lastPrinted>2011-02-17T10:45:00Z</cp:lastPrinted>
  <dcterms:modified xsi:type="dcterms:W3CDTF">2011-11-22T06:52:00Z</dcterms:modified>
  <cp:revision>19</cp:revision>
  <dc:subject/>
  <dc:title/>
</cp:coreProperties>
</file>