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руктов, культур для производства напитков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руктов, культур для производства напитков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67 461,6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000 Фрукты, орехи, культуры для производства напитков и пряност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(максимальная) цена гражданско-парвового договора определена как среднее арифметическое значение из коммерческих предложений торгующи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674,6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674,6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35:00Z</dcterms:created>
  <dc:creator>Пользователь</dc:creator>
  <dc:description/>
  <cp:keywords/>
  <dc:language>en-US</dc:language>
  <cp:lastModifiedBy>Пользователь</cp:lastModifiedBy>
  <dcterms:modified xsi:type="dcterms:W3CDTF">2011-11-29T06:36:00Z</dcterms:modified>
  <cp:revision>1</cp:revision>
  <dc:subject/>
  <dc:title/>
</cp:coreProperties>
</file>