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 № 108 от 29.11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ресло офисное (Танго К/О, Надир Пл О) или эквивален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67"/>
        <w:gridCol w:w="2402"/>
        <w:gridCol w:w="263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номер, дату выдачи и срок действия 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ипы основания (базы) кресла: конференц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олитное металлическое (хромированное/черное) или деревянно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подлокотника: «Сенатор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сло изготовлено из гнуто-клеенного фанерного каркас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олнитель - высококачественный поролон, плотность, не менее 25-40 кг/м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ивочные материалы должны быть пригодны для интенсивной эксплуатации без потери требуемых свойств товара в течение не менее гарантийного сро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рытие - экокожа или кожзаменит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каза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ысота опоры, см: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, 3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Ширина спинки, см: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, 5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Глубина сиденья, см: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, 4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сота спинки, см: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, 6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, кг: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, 2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изделия: черный или коричневы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товару: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, подъем до 4-го этаж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в течение 5-ти дней с момента подписания договор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быть новым, год выпуска не ранее 2011 г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шт. руб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sectPr>
      <w:type w:val="nextPage"/>
      <w:pgSz w:w="11906" w:h="16838"/>
      <w:pgMar w:left="164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Normal1">
    <w:name w:val="Normal Знак Знак Знак Знак"/>
    <w:basedOn w:val="Style14"/>
    <w:qFormat/>
    <w:rPr>
      <w:lang w:val="ru-RU" w:bidi="ar-SA"/>
    </w:rPr>
  </w:style>
  <w:style w:type="character" w:styleId="Style15">
    <w:name w:val="Дат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Дата"/>
    <w:basedOn w:val="Normal"/>
    <w:next w:val="Normal"/>
    <w:qFormat/>
    <w:pPr/>
    <w:rPr>
      <w:sz w:val="24"/>
      <w:szCs w:val="24"/>
    </w:rPr>
  </w:style>
  <w:style w:type="paragraph" w:styleId="Normal3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36:00Z</dcterms:created>
  <dc:creator>Дроздова Юлия</dc:creator>
  <dc:description/>
  <cp:keywords/>
  <dc:language>en-US</dc:language>
  <cp:lastModifiedBy>1</cp:lastModifiedBy>
  <cp:lastPrinted>2010-08-23T18:41:00Z</cp:lastPrinted>
  <dcterms:modified xsi:type="dcterms:W3CDTF">2011-11-28T03:56:00Z</dcterms:modified>
  <cp:revision>63</cp:revision>
  <dc:subject/>
  <dc:title>№ п/п</dc:title>
</cp:coreProperties>
</file>