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9» ноября 2011 года № 10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поставку кресла офис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шт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бор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5 73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прайсов с официальных сайт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до 31.12.2011 на основании товарно-транспортной накладной,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20:00Z</dcterms:created>
  <dc:creator>User</dc:creator>
  <dc:description/>
  <cp:keywords/>
  <dc:language>en-US</dc:language>
  <cp:lastModifiedBy>1</cp:lastModifiedBy>
  <cp:lastPrinted>2011-11-25T12:01:00Z</cp:lastPrinted>
  <dcterms:modified xsi:type="dcterms:W3CDTF">2011-11-28T03:55:00Z</dcterms:modified>
  <cp:revision>84</cp:revision>
  <dc:subject/>
  <dc:title>ИЗВЕЩЕНИЕ № 16  от «24» марта  2008г</dc:title>
</cp:coreProperties>
</file>