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9» ноября 2011 года № 10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т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сестринского уход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ероев Хасана, 2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 дней с даты 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5 160,2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проведенного анализа, путем телефонного обзвона организаций по изготовлению штор и продажи тканей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до 31.12.2011 на основании товарно-транспортной накладной,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09-08T14:50:00Z</cp:lastPrinted>
  <dcterms:modified xsi:type="dcterms:W3CDTF">2011-11-29T04:59:00Z</dcterms:modified>
  <cp:revision>49</cp:revision>
  <dc:subject/>
  <dc:title>ИЗВЕЩЕНИЕ № 59 от «06» августа 2008 г</dc:title>
</cp:coreProperties>
</file>