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rFonts w:cs="Courier New" w:ascii="Courier New" w:hAnsi="Courier New"/>
          <w:b/>
          <w:caps/>
          <w:sz w:val="18"/>
          <w:szCs w:val="18"/>
        </w:rPr>
        <w:t>Извещение о проведении открытого аукциона В ЭЛЕКТРОННОЙ ФОРМЕ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  <w:t>№</w:t>
      </w:r>
      <w:r>
        <w:rPr>
          <w:rFonts w:cs="Courier New" w:ascii="Courier New" w:hAnsi="Courier New"/>
          <w:b/>
          <w:caps/>
          <w:sz w:val="18"/>
          <w:szCs w:val="18"/>
        </w:rPr>
        <w:t>1-12 от 29.11.2011 года.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caps/>
          <w:sz w:val="20"/>
          <w:szCs w:val="18"/>
        </w:rPr>
      </w:pPr>
      <w:r>
        <w:rPr>
          <w:rFonts w:cs="Courier New" w:ascii="Courier New" w:hAnsi="Courier New"/>
          <w:b/>
          <w:caps/>
          <w:sz w:val="20"/>
          <w:szCs w:val="18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041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bCs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торгов 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Открытый аукцион в электронной форм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омер (код) закупки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договор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казание услуг по найму транспортных средств с экипажем для нужд 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МУЗ «Городская клиническая больница №6» 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оказываемых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28,0 маш. часов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чальная (максимальная) цена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16 160,00 (Сто шестнадцать тысяч сто шестьдесят) руб., 00 коп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оказания услуг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рачева,12, Лит.А, г.Пермь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9" w:leader="none"/>
              </w:tabs>
              <w:spacing w:lineRule="exact" w:line="200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лощадки в сети Интернет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http://sberbank-ast.ru/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07» декабря 2011 г. «12:00» часов (время местное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окончания срока рассмотрения заявок на участие в открытом аукционе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08» декабря 2011 г.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Дата проведения открытого аукциона в электронной форме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12» декабря 2011 г.</w:t>
            </w:r>
          </w:p>
        </w:tc>
      </w:tr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заказчике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униципальное учреждение здравоохранения «Городская клиническая больница №6»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есто нахожд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14107, г. Пермь, ул. Грачева,12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контактного телефона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0-36-13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gkb6_zakup@mail.ru</w:t>
            </w:r>
          </w:p>
        </w:tc>
      </w:tr>
    </w:tbl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И.о главного врача                                                                                                                                    Ю.В.Шеина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8:09:00Z</dcterms:created>
  <dc:creator>ysa</dc:creator>
  <dc:description/>
  <cp:keywords/>
  <dc:language>en-US</dc:language>
  <cp:lastModifiedBy>YSA</cp:lastModifiedBy>
  <cp:lastPrinted>2011-06-07T08:55:00Z</cp:lastPrinted>
  <dcterms:modified xsi:type="dcterms:W3CDTF">2011-11-28T04:29:00Z</dcterms:modified>
  <cp:revision>39</cp:revision>
  <dc:subject/>
  <dc:title/>
</cp:coreProperties>
</file>