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2-12 от 29.11.2011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УЗ «Городская клиническая больница №6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1,0 маш. 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7 020,00 (Девяносто семь тысяч двадцать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чева,12, Лит.Е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07» декабря 2011 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08» декабря 2011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12» декабря 2011 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.о главного врача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9:00Z</dcterms:created>
  <dc:creator>ysa</dc:creator>
  <dc:description/>
  <cp:keywords/>
  <dc:language>en-US</dc:language>
  <cp:lastModifiedBy>YSA</cp:lastModifiedBy>
  <cp:lastPrinted>2011-11-28T09:44:00Z</cp:lastPrinted>
  <dcterms:modified xsi:type="dcterms:W3CDTF">2011-11-28T04:54:00Z</dcterms:modified>
  <cp:revision>43</cp:revision>
  <dc:subject/>
  <dc:title/>
</cp:coreProperties>
</file>