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>
          <w:rFonts w:cs="Courier New" w:ascii="Courier New" w:hAnsi="Courier New"/>
          <w:b/>
          <w:caps/>
          <w:sz w:val="18"/>
          <w:szCs w:val="18"/>
        </w:rPr>
        <w:t>Извещение о проведении открытого аукциона В ЭЛЕКТРОННОЙ ФОРМЕ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  <w:t>№</w:t>
      </w:r>
      <w:r>
        <w:rPr>
          <w:rFonts w:cs="Courier New" w:ascii="Courier New" w:hAnsi="Courier New"/>
          <w:b/>
          <w:caps/>
          <w:sz w:val="18"/>
          <w:szCs w:val="18"/>
        </w:rPr>
        <w:t>3-12 от 29.11.2011 года.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20"/>
          <w:szCs w:val="18"/>
        </w:rPr>
      </w:pPr>
      <w:r>
        <w:rPr>
          <w:rFonts w:cs="Courier New" w:ascii="Courier New" w:hAnsi="Courier New"/>
          <w:b/>
          <w:caps/>
          <w:sz w:val="20"/>
          <w:szCs w:val="18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7"/>
        <w:gridCol w:w="5041"/>
      </w:tblGrid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1. Сведения о способе размещения заказа и предмете закупки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bCs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орма торгов 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Открытый аукцион в электронной форме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омер (код) закупки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договора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казание услуг по найму транспортных средств с экипажем для нужд 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МУЗ «Городская клиническая больница №6» 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Количество оказываемых услуг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35,5 маш. часов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ачальная (максимальная) цена 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7 810,00 (Сто семнадцать тысяч восемьсот десять) руб., 00 коп.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оказания услуг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Грачева,12, Лит. Е, г.Пермь</w:t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. Условия проведения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" w:leader="none"/>
              </w:tabs>
              <w:spacing w:lineRule="exact" w:line="20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электронной площадки в сети Интернет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http://sberbank-ast.ru/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«07» декабря 2011 г. «12:00» часов (время местное)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Дата окончания срока рассмотрения заявок на участие в открытом аукционе в электронной форме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08» декабря 2011 г.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Дата проведения открытого аукциона в электронной форме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12» декабря 2011 г.</w:t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3. Сведения о заказчике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униципальное учреждение здравоохранения «Городская клиническая больница №6»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есто нахождения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107, г. Пермь, ул. Грачева,12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чтовый адрес  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107, г. Пермь, ул. Грачева,12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№</w:t>
            </w: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контактного телефона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342) 260-36-13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Адрес электронной почты 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gkb6_zakup@mail.ru</w:t>
            </w:r>
          </w:p>
        </w:tc>
      </w:tr>
    </w:tbl>
    <w:p>
      <w:pPr>
        <w:pStyle w:val="Normal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И.о главного врача                                                                                                                                    Ю.В.Шеина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08:09:00Z</dcterms:created>
  <dc:creator>ysa</dc:creator>
  <dc:description/>
  <cp:keywords/>
  <dc:language>en-US</dc:language>
  <cp:lastModifiedBy>YSA</cp:lastModifiedBy>
  <cp:lastPrinted>2011-11-28T09:44:00Z</cp:lastPrinted>
  <dcterms:modified xsi:type="dcterms:W3CDTF">2011-11-28T04:53:00Z</dcterms:modified>
  <cp:revision>43</cp:revision>
  <dc:subject/>
  <dc:title/>
</cp:coreProperties>
</file>