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4-12 от 29.11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11,5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22 530,00 (Двести двадцать две тысячи пятьсот тридцать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упской, 57а 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7» декабр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8» декабр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2» декабр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.о главного врача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06-07T08:55:00Z</cp:lastPrinted>
  <dcterms:modified xsi:type="dcterms:W3CDTF">2011-11-28T05:02:00Z</dcterms:modified>
  <cp:revision>41</cp:revision>
  <dc:subject/>
  <dc:title/>
</cp:coreProperties>
</file>