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6-12 от 29.11.2011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УЗ «Городская клиническая больница №6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,0 маш. 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 180 (Пятнадцать тысяч сто восемьдесят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чева, 12 Лит Е, 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07» декабря 2011 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08» декабря 2011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12» декабря 2011 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.о главного врача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9:00Z</dcterms:created>
  <dc:creator>ysa</dc:creator>
  <dc:description/>
  <cp:keywords/>
  <dc:language>en-US</dc:language>
  <cp:lastModifiedBy>YSA</cp:lastModifiedBy>
  <cp:lastPrinted>2011-06-07T08:55:00Z</cp:lastPrinted>
  <dcterms:modified xsi:type="dcterms:W3CDTF">2011-11-28T05:22:00Z</dcterms:modified>
  <cp:revision>45</cp:revision>
  <dc:subject/>
  <dc:title/>
</cp:coreProperties>
</file>