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29» ноября 2011года № 0356300095611000034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текущий ремонт кабинета ЛФК (бассейн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keepNext w:val="true"/>
        <w:keepLines/>
        <w:widowControl w:val="false"/>
        <w:suppressLineNumbers/>
        <w:suppressAutoHyphens w:val="true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ребования к качеству выполнения работ и материалов. Объемы. </w:t>
      </w:r>
    </w:p>
    <w:p>
      <w:pPr>
        <w:pStyle w:val="Style19"/>
        <w:keepNext w:val="true"/>
        <w:keepLines/>
        <w:widowControl w:val="false"/>
        <w:suppressLineNumbers/>
        <w:suppressAutoHyphens w:val="true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Выполнение работ осуществляются Подрядчиком в соответствии с условиями и в сроки изложенными в извещении и документации, в том числе:</w:t>
      </w:r>
    </w:p>
    <w:p>
      <w:pPr>
        <w:pStyle w:val="Style21"/>
        <w:numPr>
          <w:ilvl w:val="0"/>
          <w:numId w:val="2"/>
        </w:numPr>
        <w:ind w:left="709" w:hanging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одрядчик выполняет все работы своими силами и своими материалами входящими в состав работ в соответствии с Локальным сметным расчетом (Приложение № 1к Извещению).</w:t>
      </w:r>
    </w:p>
    <w:p>
      <w:pPr>
        <w:pStyle w:val="Style21"/>
        <w:numPr>
          <w:ilvl w:val="0"/>
          <w:numId w:val="2"/>
        </w:numPr>
        <w:ind w:left="1068" w:hanging="9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ок выполнения работ не более 21 дня с момента заключения договора.</w:t>
      </w:r>
    </w:p>
    <w:p>
      <w:pPr>
        <w:pStyle w:val="Style21"/>
        <w:numPr>
          <w:ilvl w:val="0"/>
          <w:numId w:val="2"/>
        </w:numPr>
        <w:ind w:left="142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арантийный срок на все виды работ </w:t>
      </w:r>
      <w:r>
        <w:rPr>
          <w:bCs/>
          <w:iCs/>
          <w:sz w:val="22"/>
          <w:szCs w:val="22"/>
        </w:rPr>
        <w:t xml:space="preserve">должен составлять не менее 24 месяцев. Объем гарантий (условия при которых в течение гарантийного срока будет производиться бесплатное устранение недостатков и дефектов, выявленных при эксплуатации объекта) должен распространяться на все виды ремонтных работ, на которые заявляется участник. </w:t>
      </w:r>
    </w:p>
    <w:p>
      <w:pPr>
        <w:pStyle w:val="Style21"/>
        <w:numPr>
          <w:ilvl w:val="0"/>
          <w:numId w:val="2"/>
        </w:numPr>
        <w:ind w:left="284" w:hanging="142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боты должны выполняться в соответствии с составом работ по предложенным ГЭСН, ТЕР, СЦМ с учетом требований соответствующих СНиП и технологией производства работ с конкретными материалами. Применяемые материалы и оборудование должны соответствовать требованиям, предъявляемым к ним законодательством РФ. </w:t>
      </w:r>
    </w:p>
    <w:p>
      <w:pPr>
        <w:pStyle w:val="Normal"/>
        <w:numPr>
          <w:ilvl w:val="0"/>
          <w:numId w:val="2"/>
        </w:numPr>
        <w:ind w:left="1068" w:hanging="926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выполняться с учетом требований, предъявляемым к ним законодательством РФ в области охраны окружающей среды, охраны труда и ТБ, пожарной безопасности.</w:t>
      </w:r>
    </w:p>
    <w:p>
      <w:pPr>
        <w:pStyle w:val="Normal"/>
        <w:numPr>
          <w:ilvl w:val="0"/>
          <w:numId w:val="2"/>
        </w:numPr>
        <w:ind w:left="1068" w:hanging="926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выполняться в соответствии с соблюдением требований Закона № 261-ФЗ об энергосбережении.</w:t>
      </w:r>
    </w:p>
    <w:p>
      <w:pPr>
        <w:pStyle w:val="Normal"/>
        <w:ind w:left="5" w:hanging="5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7.</w:t>
        <w:tab/>
        <w:t xml:space="preserve"> При проведение работ применяется укрывной материал на технику и мебель, при необходимости техника и мебель из ремонтируемых помещений выносится Подрядчиком.</w:t>
      </w:r>
    </w:p>
    <w:p>
      <w:pPr>
        <w:pStyle w:val="Normal"/>
        <w:ind w:firstLine="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8. </w:t>
        <w:tab/>
        <w:t>Объем работ должен включать в себя все работы, оборудование и материалы в соответствии с техническим заданием, также необходимо учесть затраты по налогам, таможенным выплатам, транспортным расходам по доставке необходимых материалов, оборудования к месту выполнения работ,</w:t>
      </w:r>
      <w:r>
        <w:rPr>
          <w:rFonts w:eastAsia="Arial Unicode MS"/>
          <w:color w:val="000000"/>
          <w:sz w:val="22"/>
          <w:szCs w:val="22"/>
        </w:rPr>
        <w:t xml:space="preserve"> расходы по вывозу строительного мусора, НДС и другие обязательные платежи.</w:t>
      </w:r>
    </w:p>
    <w:p>
      <w:pPr>
        <w:pStyle w:val="Normal"/>
        <w:ind w:firstLine="142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9. </w:t>
        <w:tab/>
        <w:t xml:space="preserve">На все используемые материалы должны быть представлены счета-фактуры. </w:t>
      </w:r>
      <w:r>
        <w:rPr>
          <w:sz w:val="22"/>
          <w:szCs w:val="22"/>
        </w:rPr>
        <w:t>Предлагаемые Подрядчиком материалы должны соответствовать нормам пожарной безопасности и санитарно-эпидемиологическим требованиям к организациям, осуществляющим медицинскую деятельность. Копии этих документов должны быть предоставлены Заказчику за 2 (два) рабочих дня до начала производства Работ, выполняемых с использованием этих материалов и оборудования.</w:t>
      </w:r>
    </w:p>
    <w:p>
      <w:pPr>
        <w:pStyle w:val="Normal"/>
        <w:ind w:firstLine="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0. </w:t>
        <w:tab/>
        <w:t>На выполнение видов и объемов работ договор заключается по согласованному с назначенным лицом, ответственным за проверку расценок локальных сметных расчетов и утвержденному Заказчиком локальному сметному расчету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ДПС «Светлана»                                         М.Г.Пчельников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Название Знак"/>
    <w:basedOn w:val="Style10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spacing w:before="0" w:after="0"/>
      <w:ind w:left="1248" w:hanging="36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Контракт-пункт"/>
    <w:basedOn w:val="Normal"/>
    <w:qFormat/>
    <w:pPr>
      <w:spacing w:before="0" w:after="60"/>
      <w:ind w:left="1440" w:firstLine="567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0:00Z</dcterms:created>
  <dc:creator>Светлана</dc:creator>
  <dc:description/>
  <cp:keywords/>
  <dc:language>en-US</dc:language>
  <cp:lastModifiedBy>User</cp:lastModifiedBy>
  <cp:lastPrinted>2011-11-29T09:07:00Z</cp:lastPrinted>
  <dcterms:modified xsi:type="dcterms:W3CDTF">2011-11-29T04:09:00Z</dcterms:modified>
  <cp:revision>18</cp:revision>
  <dc:subject/>
  <dc:title/>
</cp:coreProperties>
</file>