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кабинета ЛФК (бассейн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кабинета ЛФК (бассейн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 337,78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установления начальной (максимальной) цены гражданско-правового договора является Локальный сметный расчет (Приложение №2 к извещению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оборудования, расходы по вывозу строительного мусора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2 Локальный сметный расчет и Приложение № 3 Техническое задани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работ не более 21 дня с момента заключения договор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в течение 10 банковских дней со дня подписания Договора оплачивает аванс, на основании счета, безналичным путем на расчетный счет Подрядчика в размере 30% от общей стоимости работ настоящего Договора. Оставшаяся сумма оплачивается в течение 20 банковских дней, после утверждения Заказчиком акта сдачи-приемки выполненных работ и акта приемки работ в гарантийную эксплуатацию на основании следующих документов: - счета-фактуры Подрядчика; - акта о выполнении Работ, подписанного Подрядчиком, согласованного с назначенным лицом, ответственным за проверку расценок локальных сметных расчетов и актов выполненных работ и Заказчиком; - справки о выполненных Работах (форма КС-3); - акт сдачи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22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1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1 11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(бумажной) форме (курьером или по почте) по форме Приложения №1 с 09.00 до 16.00 (местного времени) в рабочие дн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1.20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30:00Z</dcterms:created>
  <dc:creator>User</dc:creator>
  <dc:description/>
  <cp:keywords/>
  <dc:language>en-US</dc:language>
  <cp:lastModifiedBy>User</cp:lastModifiedBy>
  <cp:lastPrinted>2011-11-29T11:31:00Z</cp:lastPrinted>
  <dcterms:modified xsi:type="dcterms:W3CDTF">2011-11-29T06:32:00Z</dcterms:modified>
  <cp:revision>4</cp:revision>
  <dc:subject/>
  <dc:title/>
</cp:coreProperties>
</file>