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29» ноября 2011года № 035630009561100003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 характеристики, количество выполняемых работ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 характеристики, количество выполняемых работ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User</cp:lastModifiedBy>
  <cp:lastPrinted>2011-11-26T16:07:00Z</cp:lastPrinted>
  <dcterms:modified xsi:type="dcterms:W3CDTF">2011-11-26T11:08:00Z</dcterms:modified>
  <cp:revision>100</cp:revision>
  <dc:subject/>
  <dc:title>Приложение № 1</dc:title>
</cp:coreProperties>
</file>