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95611000035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кабинетов № 48, 35 главного корпуса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учреждение здравоохранения "Детский пульмонологический санаторий "Светлана"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natory06@mail.ru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414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а Татьяна Юр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кабинетов № 48, 35 главного корпуса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3 537,19 Российский рубл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м для установления начальной (максимальной) цены гражданско-правового договора является Локальный сметный расчет (Приложение №2 к извещению)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договора включает в себя все расходы по выполнению работ, в том числе расходы на приобретение, погрузку, перевозку, доставку и разгрузку материалов, оборудования, расходы по вывозу строительного мусора, страхование, уплату таможенных пошлин, налогов, сборов и других обязательных платежей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0000 Услуги по проведению общих строительных работ по возведению зданий и сооружений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Приложение № 2 Локальный сметный расчет и Приложение № 3 Техническое задани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выполнения работ не более 21 дня с момента заключения договора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в течение 10 банковских дней со дня подписания Договора оплачивает аванс, на основании счета, безналичным путем на расчетный счет Подрядчика в размере 30% от общей стоимости работ настоящего Договора. Оставшаяся сумма оплачивается в течение 20 банковских дней, после утверждения Заказчиком акта сдачи-приемки выполненных работ и акта приемки работ в гарантийную эксплуатацию на основании следующих документов: - счета-фактуры Подрядчика; - акта о выполнении Работ, подписанного Подрядчиком, согласованного с назначенным лицом, ответственным за проверку расценок локальных сметных расчетов и актов выполненных работ и Заказчиком; - справки о выполненных Работах (форма КС-3); - акт сдачи выполненных работ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20 0905 4749902 001 225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.11.2011 09: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.12.2011 11: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ые заявки подаются в письменной (бумажной) форме (курьером или по почте) по форме Приложения №1 с 09.00 до 16.00 (местного времени) в рабочие дни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9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ный врач МУЗ ДПС «Светлана»                                                                 М.Г.Пчельников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4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.11.2011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6:33:00Z</dcterms:created>
  <dc:creator>User</dc:creator>
  <dc:description/>
  <cp:keywords/>
  <dc:language>en-US</dc:language>
  <cp:lastModifiedBy>User</cp:lastModifiedBy>
  <cp:lastPrinted>2011-11-29T11:35:00Z</cp:lastPrinted>
  <dcterms:modified xsi:type="dcterms:W3CDTF">2011-11-29T06:35:00Z</dcterms:modified>
  <cp:revision>4</cp:revision>
  <dc:subject/>
  <dc:title/>
</cp:coreProperties>
</file>