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азание клининговых услуг в здании администрации города Перми, по адресу: г.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стоимость услуг включает в себя 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азание клининговых услуг в здании администрации города Перми, по адресу: г.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стоимость услуг включает в себя 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11-29T07:29:00Z</dcterms:modified>
  <cp:revision>4</cp:revision>
  <dc:subject/>
  <dc:title>СОГЛАСОВАНО</dc:title>
</cp:coreProperties>
</file>