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jc w:val="center"/>
        <w:rPr/>
      </w:pPr>
      <w:r>
        <w:rPr>
          <w:b/>
        </w:rPr>
        <w:t>на</w:t>
      </w:r>
      <w:r>
        <w:rPr/>
        <w:t xml:space="preserve"> </w:t>
      </w:r>
      <w:r>
        <w:rPr>
          <w:b/>
          <w:bCs/>
          <w:color w:val="000000"/>
          <w:spacing w:val="-2"/>
          <w:sz w:val="22"/>
          <w:szCs w:val="22"/>
        </w:rPr>
        <w:t>оказание услуг администратора в здании, расположенном  по адресу: г. Пермь, ул. Ленина, 34.</w:t>
      </w:r>
    </w:p>
    <w:p>
      <w:pPr>
        <w:pStyle w:val="TextBody"/>
        <w:jc w:val="center"/>
        <w:rPr>
          <w:b/>
          <w:b/>
          <w:bCs/>
          <w:color w:val="000000"/>
          <w:spacing w:val="-2"/>
          <w:sz w:val="22"/>
          <w:szCs w:val="24"/>
        </w:rPr>
      </w:pPr>
      <w:r>
        <w:rPr>
          <w:b/>
          <w:bCs/>
          <w:color w:val="000000"/>
          <w:spacing w:val="-2"/>
          <w:sz w:val="22"/>
          <w:szCs w:val="24"/>
        </w:rPr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4431" w:hRule="atLeast"/>
        </w:trPr>
        <w:tc>
          <w:tcPr>
            <w:tcW w:w="9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1. Режим работы объект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8861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3"/>
              <w:gridCol w:w="1286"/>
              <w:gridCol w:w="1872"/>
              <w:gridCol w:w="1068"/>
              <w:gridCol w:w="2208"/>
              <w:gridCol w:w="1134"/>
            </w:tblGrid>
            <w:tr>
              <w:trPr>
                <w:trHeight w:val="1485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рес объекта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Количество предостав-ляемых администра-торов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ремя работы администратора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 рабочих часов в сутках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 рабочих дней в месяц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бщее кол-во часов работы 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2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.Пермь, Ленина,34</w:t>
                  </w:r>
                </w:p>
              </w:tc>
              <w:tc>
                <w:tcPr>
                  <w:tcW w:w="128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7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>.00 – 20.00</w:t>
                  </w:r>
                </w:p>
              </w:tc>
              <w:tc>
                <w:tcPr>
                  <w:tcW w:w="106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220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 в декабре</w:t>
                  </w:r>
                </w:p>
              </w:tc>
              <w:tc>
                <w:tcPr>
                  <w:tcW w:w="1134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4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7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 xml:space="preserve">.00 – </w:t>
                  </w: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>.00</w:t>
                  </w:r>
                </w:p>
              </w:tc>
              <w:tc>
                <w:tcPr>
                  <w:tcW w:w="106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220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 в январе 2012</w:t>
                  </w:r>
                </w:p>
              </w:tc>
              <w:tc>
                <w:tcPr>
                  <w:tcW w:w="113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4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>.00 – 20.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 в январе 20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7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00 – 8.00</w:t>
                  </w:r>
                </w:p>
              </w:tc>
              <w:tc>
                <w:tcPr>
                  <w:tcW w:w="106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220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 в феврале 2012</w:t>
                  </w:r>
                </w:p>
              </w:tc>
              <w:tc>
                <w:tcPr>
                  <w:tcW w:w="113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96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00 – 20.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 в феврале 20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7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 xml:space="preserve">.00 – </w:t>
                  </w: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>.00</w:t>
                  </w:r>
                </w:p>
              </w:tc>
              <w:tc>
                <w:tcPr>
                  <w:tcW w:w="106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220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 в марте 2012</w:t>
                  </w:r>
                </w:p>
              </w:tc>
              <w:tc>
                <w:tcPr>
                  <w:tcW w:w="113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44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>.00 – 20.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 в марте 20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65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симальное количество часов  </w:t>
      </w:r>
      <w:r>
        <w:rPr>
          <w:b/>
          <w:bCs/>
          <w:sz w:val="24"/>
          <w:szCs w:val="24"/>
        </w:rPr>
        <w:t>2652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Раздел 2. Обязанности Администратор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Осуществлять работу по эффективному и культурному обслуживанию посетителей, уточнять цель посещения администрации города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Быть опрятно одеты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Консультировать посетителей по вопросам, касающимся  расположения кабинетов и размещения сотрудников в зда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редотвращать конфликтные ситу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Выдавать ключи от служебных помещений сотрудникам соответствующих подразделений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Снимать объект с охранной сигнализации перед началом рабочего дня, а также при срабатывании охранной сигнализации в ночное врем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Ставить объект на охранную сигнализацию после завершения рабочего дня и выхода всех сотрудников из зд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Осуществлять контроль за перемещением внутри здания и из здания товарно-материальных ценност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Осуществлять контроль за соблюдением общественного порядка, в том числе с применением кнопки тревожной сигнализации, системы видеонаблюдения установленных на объек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ести журнал учета посетителей с указанием времени вх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Следить за техническим состоянием  внутренних инженерных систем и коммуникаций, а при обнаружении неисправностей вносить соответствующие записи в журнал учета замечаний по техническому  обслуживанию здания, а также незамедлительно сообщать об обнаруженных неисправностях в обслуживающую организац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 ночное время суток каждые два часа осуществлять визуальный осмотр внутренних водопроводных, электрических и тепловых сетей на предмет  неисправ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ри обнаружении аварии либо угрозы аварии,  немедленно сообщать информацию представителю заказчика.</w:t>
      </w:r>
    </w:p>
    <w:p>
      <w:pPr>
        <w:pStyle w:val="Normal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3:31:00Z</dcterms:created>
  <dc:creator>СОК</dc:creator>
  <dc:description/>
  <cp:keywords/>
  <dc:language>en-US</dc:language>
  <cp:lastModifiedBy>СОК</cp:lastModifiedBy>
  <dcterms:modified xsi:type="dcterms:W3CDTF">2011-11-29T03:40:00Z</dcterms:modified>
  <cp:revision>2</cp:revision>
  <dc:subject/>
  <dc:title>Приложение №1</dc:title>
</cp:coreProperties>
</file>