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27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администратора в здании, расположенном по адресу: г. Пермь, ул.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schenko-yu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администратора в здании, расположенном по адресу: г. Пермь, ул.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9 01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1020 Услуги по поиску и найму персонала для офисов и вспомогательного персонала прочего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1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Ленина, д.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 с момента подписания контракта по 31 марта 2012 года (включительн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безналичным перечислением денежных средств на расчетный счет исполнителя в течение 20 (двадцати) рабочих дней с момента предоставления исполнителем в адрес заказчика счета-фактуры и актов оказанных услуг. Сдача оказанных услуг производится обеими сторонами по акту приемки оказанных услуг до 05 числа месяца, следующего за расчетным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1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29.11.201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4:58:00Z</dcterms:created>
  <dc:creator>СОК</dc:creator>
  <dc:description/>
  <cp:keywords/>
  <dc:language>en-US</dc:language>
  <cp:lastModifiedBy>СОК</cp:lastModifiedBy>
  <cp:lastPrinted>2011-11-29T11:07:00Z</cp:lastPrinted>
  <dcterms:modified xsi:type="dcterms:W3CDTF">2011-11-29T08:31:00Z</dcterms:modified>
  <cp:revision>3</cp:revision>
  <dc:subject/>
  <dc:title>Извещение</dc:title>
</cp:coreProperties>
</file>