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локально-вычислительной и электротехнической сети на 1 и 4 этажах в каб. № 113, 402,412,426 в здании по адресу: ул. Ленина, 23 и на монтаж волоконно-оптического кабеля для видеосервера на ул. Сибирская, 15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локально-вычислительной и электротехнической сети на 1 и 4 этажах в каб. № 113, 402,412,426 в здании по адресу: ул. Ленина, 23 и на монтаж волоконно-оптического кабеля для видеосервера на ул. Сибирская, 15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4 536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0 Прокладка наружных и внутренних инженерных сетей и систе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техническим заданием (приложение № 1 к документации об открытом аукционе в электронной форме), локальным сметным расчетом (приложение № 2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ул. Ленина, 23, ул. Сибирская, 15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календарных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490,7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4:22:00Z</dcterms:created>
  <dc:creator>СОК</dc:creator>
  <dc:description/>
  <cp:keywords/>
  <dc:language>en-US</dc:language>
  <cp:lastModifiedBy>СОК</cp:lastModifiedBy>
  <dcterms:modified xsi:type="dcterms:W3CDTF">2011-11-28T04:23:00Z</dcterms:modified>
  <cp:revision>1</cp:revision>
  <dc:subject/>
  <dc:title>Извещение</dc:title>
</cp:coreProperties>
</file>