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коридора и лестницы в административном здании, расположенном по адресу: г. Пермь, ул. Ленина, 27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коридора и лестницы в административном здании, расположенном по адресу: г. Пермь, ул. Ленина, 27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219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техническим заданием (приложение № 1 к документации об открытом аукционе в электронной форме), локальным сметным расчето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 ул.Ленина, д.27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164,3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фициальный сайт, на котором размещ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кументация об аукцион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28:00Z</dcterms:created>
  <dc:creator>СОК</dc:creator>
  <dc:description/>
  <cp:keywords/>
  <dc:language>en-US</dc:language>
  <cp:lastModifiedBy>СОК</cp:lastModifiedBy>
  <cp:lastPrinted>2011-11-28T10:29:00Z</cp:lastPrinted>
  <dcterms:modified xsi:type="dcterms:W3CDTF">2011-11-28T04:31:00Z</dcterms:modified>
  <cp:revision>1</cp:revision>
  <dc:subject/>
  <dc:title>Извещение</dc:title>
</cp:coreProperties>
</file>