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100001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рентгеновского кабинета в МУЗ "ГП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06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тьмянин Иван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7440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рентгеновского кабинета в МУЗ "ГП № 3"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847,78 Российский рубль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м для формирования начальной (максимальной) цены контракта является локальный сметный расчет (Приложение № 1)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се затраты на доставку и хранение материалов, погрузочно-разгрузочные работы, выполнение предусмотренных работ, вывоз мусора и др. расходы, которые могут возникнуть при исполнении контракта, включая налоги, сборы и иные обязательные платежи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о в Техническом задании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с момента заключения контракта до 26.12.2011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расчет за выполненные работы до 31.12.2011 г. на основании предоставления ему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2.2011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2011 </w:t>
            </w:r>
          </w:p>
        </w:tc>
      </w:tr>
    </w:tbl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03:00Z</dcterms:created>
  <dc:creator>СОК</dc:creator>
  <dc:description/>
  <cp:keywords/>
  <dc:language>en-US</dc:language>
  <cp:lastModifiedBy>Экономический отдел ГП №3</cp:lastModifiedBy>
  <cp:lastPrinted>2011-11-29T12:23:00Z</cp:lastPrinted>
  <dcterms:modified xsi:type="dcterms:W3CDTF">2011-11-29T06:23:00Z</dcterms:modified>
  <cp:revision>8</cp:revision>
  <dc:subject/>
  <dc:title>ИЗВЕЩЕНИЕ № __ от «___» __________ 200 _ года </dc:title>
</cp:coreProperties>
</file>