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51111000018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ь пациентов на прием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поликлиника № 3"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Серпуховская, д.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sgp3@rambler.ru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86208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86208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амышева Наталь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ь пациентов на прием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9 561,90 Российский рубль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предполагаемой услуги является неизменной на время действия муниципального контракта, должна включать в себя все расходы, в т.ч. налоги (в т.ч. НДС), сборы и другие обязательные платежи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техническим заданием - Приложение № 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ая территория Исполнителя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12 г. по 31.03.2012 г.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услуг ежемесячно в срок до 10 числа месяца, следующего за отчетным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Серпуховская, 11А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11.2011 09:00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12.2011 10:00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7"/>
        <w:gridCol w:w="4148"/>
      </w:tblGrid>
      <w:tr>
        <w:trPr/>
        <w:tc>
          <w:tcPr>
            <w:tcW w:w="60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41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11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«ГП № 3»                                                                                                    Ю.Б. Власова</w:t>
      </w:r>
    </w:p>
    <w:sectPr>
      <w:type w:val="nextPage"/>
      <w:pgSz w:w="11906" w:h="16838"/>
      <w:pgMar w:left="900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9:00Z</dcterms:created>
  <dc:creator>СОК</dc:creator>
  <dc:description/>
  <cp:keywords/>
  <dc:language>en-US</dc:language>
  <cp:lastModifiedBy>Экономический отдел ГП №3</cp:lastModifiedBy>
  <cp:lastPrinted>2011-11-29T12:41:00Z</cp:lastPrinted>
  <dcterms:modified xsi:type="dcterms:W3CDTF">2011-11-29T06:44:00Z</dcterms:modified>
  <cp:revision>7</cp:revision>
  <dc:subject/>
  <dc:title>ИЗВЕЩЕНИЕ № __ от «___» __________ 200 _ года </dc:title>
</cp:coreProperties>
</file>