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29» ноября 2011 года  № 03563000006110002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21 от 29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221 от 29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 и суммы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27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 и функциональные характеристики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11-29T06:25:00Z</dcterms:modified>
  <cp:revision>185</cp:revision>
  <dc:subject/>
  <dc:title>Приложение № 1</dc:title>
</cp:coreProperties>
</file>