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9» ноября  2011 года №0356300000611000221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антигистаминные препараты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8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529"/>
      </w:tblGrid>
      <w:tr>
        <w:trPr/>
        <w:tc>
          <w:tcPr>
            <w:tcW w:w="46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антигистаминные препара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 по каждой позиции товара согласно Техническому заданию (Приложение № 1): первая партия – в течение 3-х дней с момента подписания сторонами договора, вторая партия -  до 25.01.12 г., третья партия – до 25.02.12 г., четвёртая партия – до 25.03.12 г., пятая партия – до  25.04.12 г., шестая партия – до 25.05.12 г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8 941,74 рублей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, с 9 до 17 часов в рабочие дни</w:t>
            </w:r>
          </w:p>
        </w:tc>
      </w:tr>
      <w:tr>
        <w:trPr>
          <w:trHeight w:val="758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6» декабря 2011 г.</w:t>
            </w:r>
          </w:p>
        </w:tc>
      </w:tr>
      <w:tr>
        <w:trPr>
          <w:trHeight w:val="699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23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1-29T06:24:00Z</dcterms:modified>
  <cp:revision>235</cp:revision>
  <dc:subject/>
  <dc:title>ЗАПРОС КОТИРОВОЧНОЙ ЦЕНЫ</dc:title>
</cp:coreProperties>
</file>