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224 от «29» но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право заключить договор на поставку коронарных стентов "PRO-Kinetic ENERGY"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ли эквивал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коронарных стентов "PRO-Kinetic ENERGY" или эквивален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18 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дека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дека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дека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11-03T13:06:00Z</cp:lastPrinted>
  <dcterms:modified xsi:type="dcterms:W3CDTF">2011-11-29T09:50:00Z</dcterms:modified>
  <cp:revision>86</cp:revision>
  <dc:subject/>
  <dc:title>ИЗВЕЩЕНИЕ № __ от «___» __________ 2011 года</dc:title>
</cp:coreProperties>
</file>