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35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для бактериологической лаборатори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543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пулова Еле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расходных материалов для бактериологической лаборатори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2 000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Крупской, 28а, бактериологическая лаборатория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течение 2 (Два) рабочих дней после подписания договора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1 12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2.2011 17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.о. главного врача МУЗ «ГДКБ № 1»                                               И.Ф. Туран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5:45:00Z</dcterms:created>
  <dc:creator>ОМТС</dc:creator>
  <dc:description/>
  <cp:keywords/>
  <dc:language>en-US</dc:language>
  <cp:lastModifiedBy>ОМТС</cp:lastModifiedBy>
  <dcterms:modified xsi:type="dcterms:W3CDTF">2011-11-28T05:50:00Z</dcterms:modified>
  <cp:revision>2</cp:revision>
  <dc:subject/>
  <dc:title>Извещение</dc:title>
</cp:coreProperties>
</file>