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8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Normal"/>
        <w:spacing w:lineRule="auto" w:line="240" w:before="0" w:after="0"/>
        <w:ind w:right="-38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ind w:right="-38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т 28 ноября 2011года  №0356300079211000235</w:t>
      </w:r>
    </w:p>
    <w:p>
      <w:pPr>
        <w:pStyle w:val="Normal"/>
        <w:ind w:right="-161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ХНИЧЕСКОЕ ЗАДАНИЕ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00"/>
        <w:gridCol w:w="5678"/>
        <w:gridCol w:w="1320"/>
        <w:gridCol w:w="821"/>
      </w:tblGrid>
      <w:tr>
        <w:trPr>
          <w:trHeight w:val="9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и товар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л-во  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шка Петри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азначена для культивирования микроорганизмов на плотных и питательных средах. Выдерживает химические и термические режимы стерилизации. Изготовлена из стекла марки НС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 диаметр основания 100±2,0 мм</w:t>
              <w:br/>
              <w:t xml:space="preserve">Наружный диаметр крышки 110±2,0 м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основания 20±1,0 мм.</w:t>
              <w:br/>
              <w:t>Высота крышки  17±1,0 м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ирка биологическая 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а из стекла марки ТХС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сота  120 м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 диаметр 14,0±0,5 м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6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пон хлопковый с деревянным аппликатором в пробирке, стерильный.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азначен для взятия образцов биологического материала, с возможностью их последующей безопасной транспортировки в лабораторию для проведения анализ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 150 мм.</w:t>
              <w:br/>
              <w:t>Диаметр аппликатора 2,5 мм</w:t>
              <w:br/>
              <w:t>Диаметр головки  5 м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</w:t>
            </w:r>
          </w:p>
        </w:tc>
      </w:tr>
      <w:tr>
        <w:trPr>
          <w:trHeight w:val="97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пон-зонд с транспортной средой AMIES+ уголь, стерильный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а способна более 3-х дней поддерживать микроорганизмы, такие как Neisseria sp., Haemophius sp., Corynebacteria, Streptococci, Enterobacteriaceae  и д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 175 м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метр аппликатора  2,5 м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головки  5 м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79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ирка 15 мл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пробирки полипропилен.</w:t>
              <w:br/>
              <w:t>Материал крышки полипропилен.</w:t>
              <w:br/>
              <w:t>Вид упаковки - стерильна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13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ирка микроцентрифу-жная синяя 1,5 мл, тип "Эппендорф"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ирка имеет ребристую поверхность в районе горловины, что позволяет более комфортно её открывать и закрывать, прикладывая меньше усилий на её удержание. Пробка на петле, не даст её потерять. Изготовлена из полипропилена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 300 мкл для дозаторов Biochit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0 штук/упаков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нечник 5-200 мкл для дозаторов Biochit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0 штук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аковк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2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-образная двусторонняя система для взятия венозной крови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состоит из двух взаимосвязанных компонен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Z-образная иг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ход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-образная игл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териал нержавеющая ста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цвет канюли зеле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иликонизированное покрытие иглы снаружи и изнутр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ибкий клапан из каучука на конце иглы предназначенный для предотвращения обратного тока кро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войной косоугольный срез с сагиттального конца иг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ройная копьевидная заточка лазер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зрачная камера для визуализации тока кро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еханизм автоматического сбро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ксимальная часть иглы смещена относительно центра переходника к его внешнему краю для удобства взятия кров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ходник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териал прозрачный пластик с ребр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езрезб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U-образный вырез для фиксации механизма автоматического сбро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в стерильной индивидуальной упаковке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5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ирка вакуумная с активатором образования сгустка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ор венозной крови осуществляется «закрытым» вакуумным способом.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 пробирки полиэтилентерфталат.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а пробирки из пластика красного цвета в соответствии с международными стандартами (ISO 6710). Наполнитель-активатор образования сгустка (оксид кремния) нанесен методом напыления на внутренние стенки пробирки.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кетка на пробирке должна содержать следующие параметры: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орговый знак завода-изготовителя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именование наполнителя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аксимальный объем забираемой крови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к качества европейского соответствия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омера партии (лота) изготовления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рок  годности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есто для записи данных пациента, даты  забора анализа 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личие двойного, отрывного, цифрового кода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забираемой крови  6 мл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писи на русском языке</w:t>
            </w:r>
          </w:p>
          <w:p>
            <w:pPr>
              <w:pStyle w:val="Normal"/>
              <w:spacing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хранения пробирки от -15 и до +40 °С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220" w:firstLine="88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отгрузке товара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Поставка и отгрузка товара осуществляется </w:t>
      </w:r>
      <w:r>
        <w:rPr>
          <w:rFonts w:cs="Times New Roman" w:ascii="Times New Roman" w:hAnsi="Times New Roman"/>
          <w:b/>
        </w:rPr>
        <w:t>одной партией в течение 2 (Два) рабочих дней со дня подписания договора силами и за счет средств Поставщика.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220" w:firstLine="88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20" w:firstLine="8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безопасности, требования к качеству товара:</w:t>
      </w:r>
      <w:r>
        <w:rPr>
          <w:rFonts w:eastAsia="Times New Roman" w:cs="Times New Roman" w:ascii="Times New Roman" w:hAnsi="Times New Roman"/>
          <w:lang w:eastAsia="ru-RU"/>
        </w:rPr>
        <w:t xml:space="preserve"> качество поставляемого товара должно соответствовать государственным стандартам РФ, подтверждаться и сопровождаться пр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ставке товара сертификатами соответствия</w:t>
      </w:r>
      <w:r>
        <w:rPr>
          <w:rFonts w:eastAsia="Times New Roman" w:cs="Times New Roman" w:ascii="Times New Roman" w:hAnsi="Times New Roman"/>
          <w:lang w:eastAsia="ru-RU"/>
        </w:rPr>
        <w:t xml:space="preserve">, санитарно-эпидемиологическими заключениям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 прочими документами, удостоверяющими качество. Остаточные сроки годности товара на момент поставки должны составлять не менее 80%.</w:t>
      </w:r>
    </w:p>
    <w:p>
      <w:pPr>
        <w:pStyle w:val="Normal"/>
        <w:autoSpaceDE w:val="false"/>
        <w:spacing w:lineRule="auto" w:line="240" w:before="0" w:after="0"/>
        <w:ind w:left="-220" w:firstLine="8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20" w:firstLine="88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упаковке товара:</w:t>
      </w:r>
      <w:r>
        <w:rPr>
          <w:rFonts w:eastAsia="Times New Roman" w:cs="Times New Roman" w:ascii="Times New Roman" w:hAnsi="Times New Roman"/>
          <w:lang w:eastAsia="ru-RU"/>
        </w:rPr>
        <w:t xml:space="preserve"> п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autoSpaceDE w:val="false"/>
        <w:spacing w:lineRule="auto" w:line="240" w:before="0" w:after="0"/>
        <w:ind w:left="-220" w:firstLine="88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left="-220" w:firstLine="8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есто и время доставки поставляемых товаров: </w:t>
      </w:r>
      <w:r>
        <w:rPr>
          <w:rFonts w:eastAsia="Times New Roman" w:cs="Times New Roman" w:ascii="Times New Roman" w:hAnsi="Times New Roman"/>
          <w:lang w:eastAsia="ru-RU"/>
        </w:rPr>
        <w:t xml:space="preserve">г. Пермь, ул. </w:t>
      </w:r>
      <w:r>
        <w:rPr>
          <w:rFonts w:cs="Times New Roman" w:ascii="Times New Roman" w:hAnsi="Times New Roman"/>
        </w:rPr>
        <w:t>Крупской, 28а, бактериологическая лаборатория, до 15 часов местного времени.</w:t>
      </w:r>
    </w:p>
    <w:p>
      <w:pPr>
        <w:pStyle w:val="Normal"/>
        <w:spacing w:lineRule="auto" w:line="240" w:before="0" w:after="0"/>
        <w:ind w:left="-220" w:firstLine="88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220" w:firstLine="88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220" w:firstLine="88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550" w:hanging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И.о. главного врача МУЗ «ГДКБ № 1»                                                  И.Ф. Туранская</w:t>
      </w:r>
    </w:p>
    <w:sectPr>
      <w:type w:val="nextPage"/>
      <w:pgSz w:w="11906" w:h="16838"/>
      <w:pgMar w:left="1701" w:right="68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01:00Z</dcterms:created>
  <dc:creator>Администратор</dc:creator>
  <dc:description/>
  <cp:keywords/>
  <dc:language>en-US</dc:language>
  <cp:lastModifiedBy>ОМТС</cp:lastModifiedBy>
  <cp:lastPrinted>2011-04-13T10:15:00Z</cp:lastPrinted>
  <dcterms:modified xsi:type="dcterms:W3CDTF">2011-11-28T03:42:00Z</dcterms:modified>
  <cp:revision>35</cp:revision>
  <dc:subject/>
  <dc:title>Приложение №3</dc:title>
</cp:coreProperties>
</file>