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медицинской техни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медицинской техни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с использованием рыночного метод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настоящего договора включает расходы, необходимые для выполнения объема работ, транспортировку оборудования, запасных частей и инструментов, страхование, уплату таможенных пошлин, налогов и других обязательных платежей, которые могут возникнуть при исполнении гражданско-правового договор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и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"Техническое задание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4 календарных дней со дня заключения настоящего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банковских дней после получения оформленных должным образом документов: - счета-фактуры; - акта приемки выполненных работ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14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УЗ «ГДКБ № 1»                                                         И.Ф. Туранска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2:00Z</dcterms:created>
  <dc:creator>ОМТС</dc:creator>
  <dc:description/>
  <cp:keywords/>
  <dc:language>en-US</dc:language>
  <cp:lastModifiedBy>ОМТС</cp:lastModifiedBy>
  <cp:lastPrinted>2011-11-28T14:07:00Z</cp:lastPrinted>
  <dcterms:modified xsi:type="dcterms:W3CDTF">2011-11-28T08:10:00Z</dcterms:modified>
  <cp:revision>3</cp:revision>
  <dc:subject/>
  <dc:title>Извещение</dc:title>
</cp:coreProperties>
</file>