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39" w:firstLine="10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3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5 ноября 2011 года №0356300079211000234</w:t>
      </w:r>
    </w:p>
    <w:p>
      <w:pPr>
        <w:pStyle w:val="Normal"/>
        <w:ind w:right="-339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right="-33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«Технический регламент на молоко и молочную продукцию»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с учетом изменений, внесённых Федеральным законом от 22.07.2010 №163-ФЗ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далее - Федеральный закон от 12.06.2008 № 88-ФЗ) </w:t>
      </w:r>
    </w:p>
    <w:p>
      <w:pPr>
        <w:pStyle w:val="Normal"/>
        <w:ind w:left="-360" w:right="-365" w:hanging="540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и 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2020"/>
        <w:gridCol w:w="5524"/>
        <w:gridCol w:w="720"/>
        <w:gridCol w:w="84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ециализированная, жидкая, готовая к употреблению молочная  смесь  для вскармливания маловесных и недоношенных детей  Cимилак Особая забота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смес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имилак Особая забот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82-83ккал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 xml:space="preserve">Белок 2,1 -2,2г 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ывороточного белка и казеина 60\40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>Жир 4,4-4,5г (100% растительный, но без пальмового масл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18 мг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озагексаеновая кисло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 – не менее 12 мг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8,6-8,7г (лактоза и мальтодекстрин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моляльность – не более 300 мОсм/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адаптированная молочная смесь для недоношенных и маловесных дет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Энфамил Премиум Прематура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Энфамил Премиум Прематура, не располагае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80-82ккал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 xml:space="preserve">Белок 2,2 -2,5г 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ывороточного белка и казеина 60\40</w:t>
            </w:r>
          </w:p>
          <w:p>
            <w:pPr>
              <w:pStyle w:val="Normal"/>
              <w:ind w:left="-180" w:firstLine="196"/>
              <w:rPr/>
            </w:pPr>
            <w:r>
              <w:rPr>
                <w:sz w:val="20"/>
                <w:szCs w:val="20"/>
              </w:rPr>
              <w:t>Жир 3,4-4,2г (100% растите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Т – 30-40% от кол-ва жир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шение линолевой и альфа-линоленовой к-т- 8/1-10/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озагексаеновая кисло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–  не менее 1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2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7,5-9,0г (лактоза, полимеры глюкозы, мальтодекстри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витаминов (А, В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>, фолиевая кислота, биотин, пантотеновая кисл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– 270-290 мОсм/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гипоаллергенная смесь для вскармливания детей с рождения до 1 года с аллергией к белкам коровьего молока и сои, атопическим дерматитом, мальдигестией и мальабсорбц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егестимил или эквивалент </w:t>
            </w:r>
            <w:r>
              <w:rPr>
                <w:sz w:val="20"/>
                <w:szCs w:val="20"/>
              </w:rPr>
              <w:t>(информацией о товаре российского происхождения, являющемся эквивалентом смес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гестимил, 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8-69кк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к 1,7-1,9 г (глубокий гидролизат казеина: 50% свободных аминокислот и 50% пептидов, из которых 95% весом не более 1000 Дальтон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р 3,5-3,8 г (100% растительны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Т - не менее 55% от кол-ва жир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отношение линолевой 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-линоленовой  кислот – 12/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глеводы 6,8-7,5 г (в виде полимеров глюкоз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ктоза – полное отсутств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– не более 300 мОсм/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поаллергенная  смесь на основе глубокого гидролизата казеина для вскармливания детей с рождения с аллергией к белкам коровьего молока и с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утрамиген или эквивалент </w:t>
            </w:r>
            <w:r>
              <w:rPr>
                <w:sz w:val="20"/>
                <w:szCs w:val="20"/>
              </w:rPr>
              <w:t>(информацией о товаре российского происхождения, являющемся эквивалентом смес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утрамиген, 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ищевая ценность 100мл (13,6г)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йность </w:t>
            </w:r>
            <w:r>
              <w:rPr>
                <w:bCs/>
                <w:sz w:val="20"/>
                <w:szCs w:val="20"/>
              </w:rPr>
              <w:t>66-70</w:t>
            </w:r>
            <w:r>
              <w:rPr>
                <w:sz w:val="20"/>
                <w:szCs w:val="20"/>
              </w:rPr>
              <w:t>кк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7-1,9</w:t>
            </w:r>
            <w:r>
              <w:rPr>
                <w:sz w:val="20"/>
                <w:szCs w:val="20"/>
              </w:rPr>
              <w:t>г, причем источником белков в смеси  является ферментированный казеин, содержащий:</w:t>
            </w:r>
          </w:p>
          <w:p>
            <w:pPr>
              <w:pStyle w:val="Normal"/>
              <w:ind w:left="4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% свободных  аминокислот,</w:t>
            </w:r>
          </w:p>
          <w:p>
            <w:pPr>
              <w:pStyle w:val="Normal"/>
              <w:ind w:left="419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% небольших пептидов, не менее 95% которых имеет молекулярный вес, не превышающий 1000 Дальтон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 – Линоленовая кислота не менее 0,05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7</w:t>
            </w:r>
            <w:r>
              <w:rPr>
                <w:bCs/>
                <w:sz w:val="20"/>
                <w:szCs w:val="20"/>
              </w:rPr>
              <w:t>-8</w:t>
            </w:r>
            <w:r>
              <w:rPr>
                <w:sz w:val="20"/>
                <w:szCs w:val="20"/>
              </w:rPr>
              <w:t>г, в т.ч.:</w:t>
            </w:r>
          </w:p>
          <w:p>
            <w:pPr>
              <w:pStyle w:val="Normal"/>
              <w:ind w:left="4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ы глюкозы 5,5-6г</w:t>
            </w:r>
          </w:p>
          <w:p>
            <w:pPr>
              <w:pStyle w:val="Normal"/>
              <w:ind w:left="4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ный крахмал 1,4-1,5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0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за 0г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ютен 0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,5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 не менее 1,5м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 не менее 1,5м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ибден не менее 3,8м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смесь (заменитель грудного  молока) на основе полного гидролизата сывороточных белк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ля  детей с проявлениями пищевой аллергии вследствие непереносимости белков коровьего молока и со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нарушенным кишечным всасыванием с рождения </w:t>
            </w:r>
            <w:r>
              <w:rPr>
                <w:b/>
                <w:sz w:val="20"/>
                <w:szCs w:val="20"/>
                <w:lang w:val="en-US"/>
              </w:rPr>
              <w:t>Nutrilon</w:t>
            </w:r>
            <w:r>
              <w:rPr>
                <w:b/>
                <w:sz w:val="20"/>
                <w:szCs w:val="20"/>
              </w:rPr>
              <w:t xml:space="preserve"> Пепти ТСЦ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си </w:t>
            </w:r>
            <w:r>
              <w:rPr>
                <w:sz w:val="20"/>
                <w:szCs w:val="20"/>
                <w:lang w:val="en-US"/>
              </w:rPr>
              <w:t>Nutrilon</w:t>
            </w:r>
            <w:r>
              <w:rPr>
                <w:sz w:val="20"/>
                <w:szCs w:val="20"/>
              </w:rPr>
              <w:t xml:space="preserve"> Пепти ТСЦ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не менее 66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ый гидролизат сывороточного белка не менее </w:t>
            </w:r>
            <w:r>
              <w:rPr>
                <w:bCs/>
                <w:sz w:val="20"/>
                <w:szCs w:val="20"/>
              </w:rPr>
              <w:t>1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4-3,6 г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ТСЦ не менее 5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олевая кислота не менее 470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-линоленовая кислота не менее 85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хидоновая кислота не менее 6,7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озогексаеновая кислота не менее 6,7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6,</w:t>
            </w:r>
            <w:r>
              <w:rPr>
                <w:bCs/>
                <w:sz w:val="20"/>
                <w:szCs w:val="20"/>
              </w:rPr>
              <w:t xml:space="preserve">7-7,0 </w:t>
            </w:r>
            <w:r>
              <w:rPr>
                <w:sz w:val="20"/>
                <w:szCs w:val="20"/>
              </w:rPr>
              <w:t xml:space="preserve">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глюкоза не менее 0,2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мальтоза не менее 0,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амедь 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рахмал 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лисахариды 5,6-5,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не менее 3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н</w:t>
            </w:r>
            <w:r>
              <w:rPr>
                <w:bCs/>
                <w:sz w:val="20"/>
                <w:szCs w:val="20"/>
              </w:rPr>
              <w:t>е более 190</w:t>
            </w:r>
            <w:r>
              <w:rPr>
                <w:sz w:val="20"/>
                <w:szCs w:val="20"/>
              </w:rPr>
              <w:t xml:space="preserve"> мОсм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молочная смесь без лактозы для детей с рождения Энфамил Премиум О-Ла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Энфамил Премиум О-Лак, не располагае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8-69кк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к – 1,4 -1,5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шение сывороточного белка и казеина 20\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р - 3,5-3,7 г ( 100% растительны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шение линолевой и альфа-линоленовой к-т- 8/1-12/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озагексаеновая к-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–  не менее 1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2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ношение  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 xml:space="preserve"> – 1/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-7,0-8,0 г (полимеры глюкоз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ктоза – полное отсутств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витаминов (А, В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>, фолиевая кислота, биотин, пантотеновая к-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молярность – 150-180 мОсм/ 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52" w:hanging="0"/>
              <w:rPr/>
            </w:pPr>
            <w:r>
              <w:rPr>
                <w:b/>
                <w:sz w:val="20"/>
                <w:szCs w:val="20"/>
              </w:rPr>
              <w:t xml:space="preserve">Сухая адаптированная молочная смесь для детей с рождения до 12 месяцев Энфамил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Энфамил, 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7</w:t>
            </w:r>
            <w:r>
              <w:rPr>
                <w:bCs/>
                <w:sz w:val="20"/>
                <w:szCs w:val="20"/>
              </w:rPr>
              <w:t>-68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 xml:space="preserve">Белок 1,3 -1,5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ир 3</w:t>
            </w:r>
            <w:r>
              <w:rPr>
                <w:bCs/>
                <w:sz w:val="20"/>
                <w:szCs w:val="20"/>
              </w:rPr>
              <w:t>,6-3,8</w:t>
            </w:r>
            <w:r>
              <w:rPr>
                <w:sz w:val="20"/>
                <w:szCs w:val="20"/>
              </w:rPr>
              <w:t xml:space="preserve"> г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ноленовая кислота – не менее 0,6г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ά - Линоленовая кислота  – не менее 60мг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>Углеводы 6</w:t>
            </w:r>
            <w:r>
              <w:rPr>
                <w:bCs/>
                <w:sz w:val="20"/>
                <w:szCs w:val="20"/>
              </w:rPr>
              <w:t>,9-7,1</w:t>
            </w:r>
            <w:r>
              <w:rPr>
                <w:sz w:val="20"/>
                <w:szCs w:val="20"/>
              </w:rPr>
              <w:t>г (сахароза</w:t>
            </w:r>
            <w:r>
              <w:rPr>
                <w:bCs/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не менее 2,5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29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есь молочная сухая Nestogen</w:t>
            </w:r>
            <w:r>
              <w:rPr>
                <w:b/>
                <w:sz w:val="20"/>
                <w:szCs w:val="20"/>
                <w:vertAlign w:val="superscript"/>
              </w:rPr>
              <w:t>®</w:t>
            </w:r>
            <w:r>
              <w:rPr>
                <w:b/>
                <w:sz w:val="20"/>
                <w:szCs w:val="20"/>
              </w:rPr>
              <w:t xml:space="preserve"> 1 с пребиотиками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Nestogen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1 с пребиотиками, не располагае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6</w:t>
            </w:r>
            <w:r>
              <w:rPr>
                <w:bCs/>
                <w:sz w:val="20"/>
                <w:szCs w:val="20"/>
              </w:rPr>
              <w:t>-68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1,5</w:t>
            </w:r>
            <w:r>
              <w:rPr>
                <w:sz w:val="20"/>
                <w:szCs w:val="20"/>
              </w:rPr>
              <w:t xml:space="preserve"> г, в т.ч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 молочной сыворотки  не менее 60%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4-3,5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6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7</w:t>
            </w:r>
            <w:r>
              <w:rPr>
                <w:bCs/>
                <w:sz w:val="20"/>
                <w:szCs w:val="20"/>
              </w:rPr>
              <w:t xml:space="preserve">,4-7,6 </w:t>
            </w:r>
            <w:r>
              <w:rPr>
                <w:sz w:val="20"/>
                <w:szCs w:val="20"/>
              </w:rPr>
              <w:t>г, в т.ч.: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одекстрин 2,2-2,3 г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5,2-5,3 г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биотики не менее 0,4 г (90% галактоолигосахариды и 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фруктоолигосахариды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27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27" w:hRule="atLeast"/>
        </w:trPr>
        <w:tc>
          <w:tcPr>
            <w:tcW w:w="10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с рождения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3) состав этих продуктов с указанием наименований использованных растительных масел и углевод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пищевая ценность этих продуктов (в том числе содержание витаминов и минеральных веществ) и их энергетическая ценность (при их обогащении - отношение в процентах к суточной дозе потребления веществ, которыми обогащен продукт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339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. Транспортное средство должно быть  чистым, в исправном состоянии. Кузов машины с гигиеническим покрытием, легко поддающимся мойке. Транспортное средство должно иметь санитарный паспорт, выданный территориальным центром Госсанэпиднадзора. Риски утраты или порчи товара в процессе его поставки несет Поставщик.</w:t>
      </w:r>
    </w:p>
    <w:p>
      <w:pPr>
        <w:pStyle w:val="Normal"/>
        <w:widowControl w:val="false"/>
        <w:ind w:left="-180" w:right="-339" w:firstLine="720"/>
        <w:jc w:val="both"/>
        <w:rPr/>
      </w:pPr>
      <w:r>
        <w:rPr>
          <w:sz w:val="22"/>
          <w:szCs w:val="22"/>
        </w:rPr>
        <w:t>Товар поставляется на склад Заказчика в течение 3 (Три) рабочих дней после подписания договора. Место доставки товаров – г. Пермь, ул. Лебедева, 44, пищеблок. Время – не позднее 15 часов местного времени.</w:t>
      </w:r>
    </w:p>
    <w:p>
      <w:pPr>
        <w:pStyle w:val="Normal"/>
        <w:ind w:right="-167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        И.Ф. Тур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cp:lastPrinted>2011-04-28T13:13:00Z</cp:lastPrinted>
  <dcterms:modified xsi:type="dcterms:W3CDTF">2011-11-25T10:56:00Z</dcterms:modified>
  <cp:revision>153</cp:revision>
  <dc:subject/>
  <dc:title/>
</cp:coreProperties>
</file>