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34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месей для детского питания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а Тамара Петровна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месей для детского питания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5 000,00 Российский рубль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информации, полученной на сайтах www.pupsmarket.ru, www.abbottmama.ru, nosiki-kurnosiki.com.ua, а также коммерческих предложений поставщиков и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пищеблок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партия товара (50% общего объёма) поставляется в течение 3 (Три) рабочих дней после подписания договора. Отгрузка второй партии производится с 23 января 2012года по 27 января 2012года. По согласованию с Заказчиком возможна досрочная поставка това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3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750,00 Российский рубль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.2011 09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.2011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  <w:t>И.о. главного врача МУЗ «ГДКБ № 1»                                               И.Ф. Туранская</w: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36:00Z</dcterms:created>
  <dc:creator>ОМТС</dc:creator>
  <dc:description/>
  <cp:keywords/>
  <dc:language>en-US</dc:language>
  <cp:lastModifiedBy>ОМТС</cp:lastModifiedBy>
  <dcterms:modified xsi:type="dcterms:W3CDTF">2011-11-25T12:04:00Z</dcterms:modified>
  <cp:revision>2</cp:revision>
  <dc:subject/>
  <dc:title>Извещение</dc:title>
</cp:coreProperties>
</file>