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открытого аукциона в электронной форме</w:t>
      </w:r>
    </w:p>
    <w:p>
      <w:pPr>
        <w:pStyle w:val="Title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Размещение заказа для субъектов малого предпринимательства)</w:t>
      </w:r>
    </w:p>
    <w:p>
      <w:pPr>
        <w:pStyle w:val="Title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79211000237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ставка продуктов питания (молоко питьевое, сметана, творог)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roseltorg.ru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оссийская Федерация, 614060, Пермский край, г. Пермь, ул. Лебедева, 44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0, Пермский край, г. Пермь, ул. Лебедева, 44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0, Пермский край, г. Пермь, ул. Лебедева, 44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mgdkb1@perm.ru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61030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9793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манова Людмила Алексеевна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продуктов питания (молоко питьевое, сметана, творог)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5 000,00 Российский рубль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000 Молочные продукты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личество поставляемого товар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№1 к документации об открытом аукционе в электронной форме «Техническое задание»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ая информация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чальная (максимальная) цена договора рассчитана в соответствии с «Методикой определения начальной (максимальной) цены гражданско-правового договора при размещении заказов на поставки товаров, выполнение работ, оказание услуг для нужд МУЗ «ГДКБ № 1» на основании трёх коммерческих предложений поставщиков с использованием рыночного метода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44, пищеблок, ул. Бушмакина, 19, пищеблок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 поставки - с момента подписания договора до полного исполнения Поставщиком обязательств по поставке в течение I квартала 2012 года. Товар поставляется партиями 6 (шесть) раз в неделю по каждому из вышеуказанных адресов, согласно заявке, составленной Заказчиком и доведенной в согласованной форме до Поставщика не менее чем за 1 (Один) рабочий день до начала поставки. Срок поставки товара – не более 2 (Два) рабочих дней со дня подачи заявки. Время – не позднее 9 часов местного времени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500,00 Российский рубль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8"/>
        <w:gridCol w:w="7488"/>
      </w:tblGrid>
      <w:tr>
        <w:trPr/>
        <w:tc>
          <w:tcPr>
            <w:tcW w:w="24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48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750,00 Российский рубль </w:t>
            </w:r>
          </w:p>
        </w:tc>
      </w:tr>
      <w:tr>
        <w:trPr/>
        <w:tc>
          <w:tcPr>
            <w:tcW w:w="24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порядок предоставления обеспечения: </w:t>
            </w:r>
          </w:p>
        </w:tc>
        <w:tc>
          <w:tcPr>
            <w:tcW w:w="748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еспечение исполнения гражданско-правового договора предоставляется в сроки, определенные ст. 41.12 Федерального закона от 21.07.2005 №94-ФЗ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.12.2011 09:00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.12.2011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.12.2011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.о. главного врача МУЗ «ГДКБ № 1»                                             И.Ф. Туранск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2"/>
        <w:gridCol w:w="4074"/>
      </w:tblGrid>
      <w:tr>
        <w:trPr/>
        <w:tc>
          <w:tcPr>
            <w:tcW w:w="590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07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.11.2011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9:16:00Z</dcterms:created>
  <dc:creator>ОМТС</dc:creator>
  <dc:description/>
  <cp:keywords/>
  <dc:language>en-US</dc:language>
  <cp:lastModifiedBy>ОМТС</cp:lastModifiedBy>
  <dcterms:modified xsi:type="dcterms:W3CDTF">2011-11-28T09:28:00Z</dcterms:modified>
  <cp:revision>3</cp:revision>
  <dc:subject/>
  <dc:title>Извещение</dc:title>
</cp:coreProperties>
</file>