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464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right="-464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8 ноября 2011г. №0356300079211000237</w:t>
      </w:r>
    </w:p>
    <w:p>
      <w:pPr>
        <w:pStyle w:val="Normal"/>
        <w:ind w:right="-46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464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88-ФЗ «Технический регламент </w:t>
      </w:r>
    </w:p>
    <w:p>
      <w:pPr>
        <w:pStyle w:val="Normal"/>
        <w:ind w:left="-360" w:right="-464" w:firstLine="180"/>
        <w:jc w:val="center"/>
        <w:rPr/>
      </w:pPr>
      <w:r>
        <w:rPr>
          <w:b/>
        </w:rPr>
        <w:t xml:space="preserve">на молоко и молочную продукцию» с учетом изменений, внесённых </w:t>
      </w:r>
    </w:p>
    <w:p>
      <w:pPr>
        <w:pStyle w:val="Normal"/>
        <w:ind w:left="-360" w:right="-464" w:firstLine="180"/>
        <w:jc w:val="center"/>
        <w:rPr>
          <w:b/>
          <w:b/>
        </w:rPr>
      </w:pPr>
      <w:r>
        <w:rPr>
          <w:b/>
        </w:rPr>
        <w:t>Федеральным законом от 22.07.2010 №163-ФЗ (далее - Федеральный закон от 12.06.2008 №88-ФЗ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олоко питьевое пастеризованное нормализованно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- 3,2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 - не менее 1027,0 кг/м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– непрозрачная жид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жидкая, однородная, нетягуч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 и запах – характерные для молока с легким привкусом кипячения (допускается сладковатый привку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и с плотно закрывающимися крышками, изготовленные из экологически безопасных материалов, разрешенных федеральным органом исполнительной власти для контакта с молоком, обеспечивающих его безопасность и качество (металлическая фляга с уплотненной прокладками из пищевой резины крышкой (ГОСТ 17133) объемом  38 литров)</w:t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мкость должна иметь маркировку и этикетку, содержащие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88-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 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метана фасованная 500г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совая доля жира – не менее 1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кислые организмы на конец срока годности не менее 1х107 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однородная густая масса с  глянцевой поверхностью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–  чистый кисломолочный, допускается привкус топленого ма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 с кремовым оттенком, равном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упаковке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, изготовленная из материалов, разрешенных для контакта с молочной продукцией федеральным органом исполнительной власти, обеспечивающих её безопасность и качество (пакет, пленка, 0,5 литр)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 должна иметь маркировку, содержащую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именование и место нахождения изгото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товарный знак изготовителя (при наличии товарного знак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масса нет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пищевая цен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содержание в продукте микроорганизмов - колониеобразующих единиц в грамме такого проду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дата производства и дата упаковки молочной продукции (при несовпадении этих дат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срок год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документ, в соответствии с которым произведена и может быть идентифицирована такая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информация о подтверждении соответствия такой продукции требованиям Федерального закона от 12.06.2008г. №88-ФЗ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сметаны должна соответствовать требованиям законодательства РФ.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воро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ая доля жира – не менее 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мягкая мажущаяся или рассыпчатая с наличием ощутимых частиц молочного белка или без 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чистый кисломолочный </w:t>
              <w:br/>
              <w:t xml:space="preserve">Цвет –  белый или с кремовым оттенком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>
          <w:trHeight w:val="43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88-Ф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творога должна соответствовать требованиям законодательства РФ.</w:t>
            </w:r>
          </w:p>
        </w:tc>
      </w:tr>
    </w:tbl>
    <w:p>
      <w:pPr>
        <w:pStyle w:val="Normal"/>
        <w:ind w:right="-545" w:hanging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        И.Ф. 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МТС</cp:lastModifiedBy>
  <dcterms:modified xsi:type="dcterms:W3CDTF">2011-11-28T06:16:00Z</dcterms:modified>
  <cp:revision>26</cp:revision>
  <dc:subject/>
  <dc:title/>
</cp:coreProperties>
</file>