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3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асло сливочное, сыр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Людмила Алексеевн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асло сливочное, сыр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00 Молочные продукты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оставки - с момента подписания договора до полного исполнения Поставщиком обязательств по поставке в течение I квартала 2012 года. Товар поставляется партиями согласно заявкам, составленным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Время – не позднее 10 часов местного времени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0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5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2.2011 09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2.2011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 1»                                                 И.Ф. Туран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5:00Z</dcterms:created>
  <dc:creator>ОМТС</dc:creator>
  <dc:description/>
  <cp:keywords/>
  <dc:language>en-US</dc:language>
  <cp:lastModifiedBy>ОМТС</cp:lastModifiedBy>
  <dcterms:modified xsi:type="dcterms:W3CDTF">2011-11-28T10:01:00Z</dcterms:modified>
  <cp:revision>2</cp:revision>
  <dc:subject/>
  <dc:title>Извещение</dc:title>
</cp:coreProperties>
</file>