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иложение №4</w:t>
      </w:r>
    </w:p>
    <w:p>
      <w:pPr>
        <w:pStyle w:val="Normal"/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ind w:right="-1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(необязательная) форма по заполнению 1 части зая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в 2012 году молока коровьего фляжного, жирностью 3,2% для муниципальных учреждений  здравоохранения города Пер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4550"/>
        <w:gridCol w:w="3686"/>
      </w:tblGrid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е свойства и характерист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свойства и характеристики</w:t>
            </w:r>
          </w:p>
        </w:tc>
      </w:tr>
      <w:tr>
        <w:trPr>
          <w:trHeight w:val="421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актеристики 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аметр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аметр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коровье фляж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) Массовая доля жира - 3,2%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150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лотность  - не менее 1027,0 кг/м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128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127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151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301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металлическая фляга с уплотненной прокладками из пищевой резины  крышкой, объемом  38 литров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аждая емкость должна иметь маркировку,этикетку, содержащие информацию в соответствии со ст.36 Федерального закона от  12.06.2008г.  № 88-ФЗ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3:38:00Z</dcterms:created>
  <dc:creator/>
  <dc:description/>
  <cp:keywords/>
  <dc:language>en-US</dc:language>
  <cp:lastModifiedBy/>
  <dcterms:modified xsi:type="dcterms:W3CDTF">2011-11-29T14:34:00Z</dcterms:modified>
  <cp:revision>1</cp:revision>
  <dc:subject/>
  <dc:title/>
</cp:coreProperties>
</file>