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иложение № 4</w:t>
      </w:r>
    </w:p>
    <w:p>
      <w:pPr>
        <w:pStyle w:val="Normal"/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ind w:right="-18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(необязательная) форма по заполнению 1 части зая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84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в 2012 году молока коровьего фасованного, жирностью 2,5% для муниципальных учреждений здравоохранения города Перми.</w:t>
      </w:r>
    </w:p>
    <w:p>
      <w:pPr>
        <w:pStyle w:val="Normal"/>
        <w:tabs>
          <w:tab w:val="clear" w:pos="708"/>
          <w:tab w:val="center" w:pos="5102" w:leader="none"/>
          <w:tab w:val="left" w:pos="84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3663"/>
        <w:gridCol w:w="2694"/>
      </w:tblGrid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ые свойства и характерис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емые свойства и характеристики</w:t>
            </w:r>
          </w:p>
        </w:tc>
      </w:tr>
      <w:tr>
        <w:trPr>
          <w:trHeight w:val="421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арактеристики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аметр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аметр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коровье фасован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>
          <w:trHeight w:val="240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Массовая доля жира – 2,5%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>
          <w:trHeight w:val="165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Плотность  - не менее 1027,0 кг/м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>
          <w:trHeight w:val="140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нешний вид – непрозрачная жидк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>
          <w:trHeight w:val="105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онсистенция – жидкая, однородная, нетягуча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>
          <w:trHeight w:val="105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) Вкус и запах – характерные для молока  с легким привкусом кипячения (допускается сладковатый привкус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>
          <w:trHeight w:val="105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Цвет –  белы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таре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 тар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ара, изготовленная из экологически безопасных материалов, разрешенных федеральным органом исполнительной власти, для контакта с молоком (полиэтиленовые ящики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упаковке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ьская упаковк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етичная упаковка, изготовленная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Пакет, пленка, 1,0 литр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ебование к  маркировке товар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ждая упаковка должна иметь маркировку, этикетку, содержащие информацию в соответствии со ст.36 Федерального закона от  12.06.2008г. № 88-ФЗ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2:35:00Z</dcterms:created>
  <dc:creator/>
  <dc:description/>
  <cp:keywords/>
  <dc:language>en-US</dc:language>
  <cp:lastModifiedBy/>
  <dcterms:modified xsi:type="dcterms:W3CDTF">2011-11-29T14:32:00Z</dcterms:modified>
  <cp:revision>1</cp:revision>
  <dc:subject/>
  <dc:title/>
</cp:coreProperties>
</file>