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№ 1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поставку в 2012 году молока коровьего фасованного, жирностью 2,5% для муниципальных учреждений здравоохранения города Пер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455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коровье фасованное</w:t>
            </w:r>
          </w:p>
        </w:tc>
      </w:tr>
      <w:tr>
        <w:trPr>
          <w:trHeight w:val="240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</w:tc>
      </w:tr>
      <w:tr>
        <w:trPr>
          <w:trHeight w:val="165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лотность  - не менее 1027,0 кг/м3.</w:t>
            </w:r>
          </w:p>
        </w:tc>
      </w:tr>
      <w:tr>
        <w:trPr>
          <w:trHeight w:val="140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кус и запах – характерные для молока 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, изготовленная из экологически безопасных материалов, разрешенных федеральным органом исполнительной власти, для контакта с молоком (полиэтиленовые ящики).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упаковке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,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52,0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договора (руб.)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3 710,84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а города Перми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35:00Z</dcterms:created>
  <dc:creator/>
  <dc:description/>
  <cp:keywords/>
  <dc:language>en-US</dc:language>
  <cp:lastModifiedBy/>
  <dcterms:modified xsi:type="dcterms:W3CDTF">2011-11-29T14:31:00Z</dcterms:modified>
  <cp:revision>1</cp:revision>
  <dc:subject/>
  <dc:title/>
</cp:coreProperties>
</file>