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(необязательная) форма по заполнению 1 части заявки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/>
      </w:pPr>
      <w:r>
        <w:rPr>
          <w:color w:val="000000"/>
          <w:sz w:val="28"/>
          <w:szCs w:val="28"/>
        </w:rPr>
        <w:t>На право заключить договор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в 2012 году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/>
      </w:pPr>
      <w:r>
        <w:rPr>
          <w:sz w:val="28"/>
          <w:szCs w:val="28"/>
        </w:rPr>
        <w:t xml:space="preserve">молочных смесей для питания детей для муниципальных учреждений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я города Перми.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2056"/>
        <w:gridCol w:w="41"/>
        <w:gridCol w:w="4647"/>
        <w:gridCol w:w="41"/>
        <w:gridCol w:w="3361"/>
        <w:gridCol w:w="45"/>
      </w:tblGrid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свойства и характеристи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свойства и характеристик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и 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двенадцати месяцев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к  1,2 – 2,1 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8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  3,0 – 4,0  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1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олевая кислота – 400-800 м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1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7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воды  6,5 – 8,0 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ктоза – не менее 65% от общего количества углеводов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урин 4-6 м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етическая ценность  640 – 720 ккал/л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 килограмма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4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Гипоаллергенная смесь на основе частично (умеренно) гидролизованного молочного белка для питания детей в возрасте от рождения до двенадцати месяцев </w:t>
            </w:r>
          </w:p>
        </w:tc>
        <w:tc>
          <w:tcPr>
            <w:tcW w:w="3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к  1,2 – 2,1 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ый гидролизат сывороточного белк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тодекстрин 6,0-7,1 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640 – 720 ккал/л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 килограмма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06:00Z</dcterms:created>
  <dc:creator/>
  <dc:description/>
  <cp:keywords/>
  <dc:language>en-US</dc:language>
  <cp:lastModifiedBy/>
  <dcterms:modified xsi:type="dcterms:W3CDTF">2011-11-29T14:43:00Z</dcterms:modified>
  <cp:revision>1</cp:revision>
  <dc:subject/>
  <dc:title/>
</cp:coreProperties>
</file>