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29.11.2011 №015630001551100007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администраторов (ответственных лиц), вахтеров (дежурных) в общественных центрах Дзержинского района города Перми и услуг по уборке помещений общественных центров Дзерж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Логинова Алевт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администраторов (ответственных лиц), вахтеров (дежурных) в общественных центрах Дзержинского района города Перми и услуг по уборке помещений общественных центров Дзерж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86 410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ёмы выполняемых услуг в Техническом задание (Приложение №1 к документации об открытом аукционе в электронной форме).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Дзержинский район (в соответствии с требованиями Технического задания Приложение №1 к документации об открытом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оказания услуг: с 01.01.2012 г. Срок окончания оказания услуг: по 31.12.2012 г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432,05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56:00Z</dcterms:created>
  <dc:creator>fin-1</dc:creator>
  <dc:description/>
  <cp:keywords/>
  <dc:language>en-US</dc:language>
  <cp:lastModifiedBy>fin-1</cp:lastModifiedBy>
  <cp:lastPrinted>2011-11-29T10:59:00Z</cp:lastPrinted>
  <dcterms:modified xsi:type="dcterms:W3CDTF">2011-11-29T09:52:00Z</dcterms:modified>
  <cp:revision>4</cp:revision>
  <dc:subject/>
  <dc:title/>
</cp:coreProperties>
</file>