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тиражирова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одарочной полиграфическ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одук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ет продукции предоставляется заказчи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существляет тиражирование и сборку продукции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5040"/>
        <w:gridCol w:w="1260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Тираж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</w:tr>
      <w:tr>
        <w:trPr>
          <w:trHeight w:val="355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ткрытка новогодняя </w:t>
            </w:r>
            <w:r>
              <w:rPr>
                <w:sz w:val="28"/>
                <w:szCs w:val="28"/>
              </w:rPr>
              <w:t>Пермской городской Думы с конвертом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340*170 м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биг, плотерная резк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мага картон элитный «жемчуг» 280 г/м, цветность 4+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адка 160*160 м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зайнерская калька «жемчуг» 80 г/м, цветность 4+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верт 175*175м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ость 4+0, бумага мелова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г/м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акет подарочны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630х440х50 м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веревочными ручкам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: бумага мелованная с ламинаци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: 4+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31:00Z</dcterms:created>
  <dc:creator>LEpifanova</dc:creator>
  <dc:description/>
  <cp:keywords/>
  <dc:language>en-US</dc:language>
  <cp:lastModifiedBy>KolobovaIV</cp:lastModifiedBy>
  <cp:lastPrinted>2011-11-28T17:19:00Z</cp:lastPrinted>
  <dcterms:modified xsi:type="dcterms:W3CDTF">2011-11-29T04:40:00Z</dcterms:modified>
  <cp:revision>3</cp:revision>
  <dc:subject/>
  <dc:title>УТВЕРЖДЕНО</dc:title>
</cp:coreProperties>
</file>