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дарочной полиграфическ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 о проведении запроса котировок на оказание услуг по тиражированию подарочной полиграфической продукции, _________________________________ предлагает оказать услуги по тиражированию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очной полиграфической продукции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стоимость материалов, расходы на упаковку и доставку продукции, страхование, уплату таможенных пошлин, налогов, сборов (выплаченных или подлежащих уплате)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31:00Z</dcterms:created>
  <dc:creator>LEpifanova</dc:creator>
  <dc:description/>
  <cp:keywords/>
  <dc:language>en-US</dc:language>
  <cp:lastModifiedBy>KolobovaIV</cp:lastModifiedBy>
  <cp:lastPrinted>2011-11-28T17:19:00Z</cp:lastPrinted>
  <dcterms:modified xsi:type="dcterms:W3CDTF">2011-11-29T04:34:00Z</dcterms:modified>
  <cp:revision>4</cp:revision>
  <dc:subject/>
  <dc:title>УТВЕРЖДЕНО</dc:title>
</cp:coreProperties>
</file>