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 (календари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ет продукции предоставляется заказч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осуществляет тиражирование и сборку продукции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4500"/>
        <w:gridCol w:w="144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ираж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Календарь перекидной «Новая Пермь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 А2, на пружин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ырубкой, с ригел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: количество: 1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ветность 4+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мелованная 200 г/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ожка: 1 лист, цветность: 4+0, бумага мелованная 300 г/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1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лендарь перекидной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«О работе </w:t>
            </w:r>
            <w:r>
              <w:rPr>
                <w:sz w:val="28"/>
                <w:szCs w:val="28"/>
              </w:rPr>
              <w:t>Пермской городской Думы</w:t>
            </w:r>
            <w:r>
              <w:rPr>
                <w:bCs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 А2, на пружин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вырубкой, с ригелем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: количество 14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сть 4+0,</w:t>
              <w:br/>
              <w:t>бумага мелованная 200 г/м, обложка: 1 лист, цветность: 4+0,</w:t>
              <w:br/>
              <w:t>бумага мелованная 300 г/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6:00Z</dcterms:created>
  <dc:creator>LEpifanova</dc:creator>
  <dc:description/>
  <cp:keywords/>
  <dc:language>en-US</dc:language>
  <cp:lastModifiedBy>KolobovaIV</cp:lastModifiedBy>
  <cp:lastPrinted>2011-11-28T17:17:00Z</cp:lastPrinted>
  <dcterms:modified xsi:type="dcterms:W3CDTF">2011-11-29T04:37:00Z</dcterms:modified>
  <cp:revision>4</cp:revision>
  <dc:subject/>
  <dc:title>УТВЕРЖДЕНО</dc:title>
</cp:coreProperties>
</file>