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тиражированию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одарочной полиграфическ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одукции (календар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 о проведении запроса котировок на оказание услуг по тиражированию подарочной полиграфической  продукции (календари), ______________________________________  предлагает оказать услуг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иражированию подарочной полиграфической продукции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 (в скобках указать прописью) руб. включает в себя стоимость материалов, расходы на упаковку и доставку продукции, страхование, уплату таможенных пошлин, налогов, сборов (выплаченных или подлежащих уплате) и других обязательных платежей, прочие расходы исполнителя, необходимые для оказания услуг в полном объем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36:00Z</dcterms:created>
  <dc:creator>LEpifanova</dc:creator>
  <dc:description/>
  <cp:keywords/>
  <dc:language>en-US</dc:language>
  <cp:lastModifiedBy>KolobovaIV</cp:lastModifiedBy>
  <cp:lastPrinted>2011-11-28T17:17:00Z</cp:lastPrinted>
  <dcterms:modified xsi:type="dcterms:W3CDTF">2011-11-29T04:38:00Z</dcterms:modified>
  <cp:revision>4</cp:revision>
  <dc:subject/>
  <dc:title>УТВЕРЖДЕНО</dc:title>
</cp:coreProperties>
</file>