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9» ноября 2011года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015630002871100003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демонтажу самовольно установл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а мелкорозничной се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ая максимальная (начальная) цена: 20 142 (Двадцать тысяч сто сорок два) рубля 00 копеек. Обоснованием максимальной (начальной) цены является локальный сметный расчет (Приложение №4 к извещению о проведении запроса котирово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, Кировский район, ул. М.Рыбалко, 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о работ:</w:t>
      </w:r>
      <w:r>
        <w:rPr/>
        <w:t xml:space="preserve"> С момента подписания муниципального контракта</w:t>
      </w:r>
    </w:p>
    <w:p>
      <w:pPr>
        <w:pStyle w:val="Normal"/>
        <w:rPr/>
      </w:pPr>
      <w:r>
        <w:rPr>
          <w:b/>
        </w:rPr>
        <w:t>Окончание работ:</w:t>
      </w:r>
      <w:r>
        <w:rPr/>
        <w:t xml:space="preserve"> 23 декабря 2011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ыполнить демонтаж самовольно установленного объекта мелкорозничной сети, его перевозку на место временного содержания и хранения.</w:t>
      </w:r>
    </w:p>
    <w:p>
      <w:pPr>
        <w:pStyle w:val="Normal"/>
        <w:rPr/>
      </w:pPr>
      <w:r>
        <w:rPr/>
        <w:t>2. Для подтверждения выполненных работ необходимо представить фотоматериалы по объекту, справку на вывоз твердо-бытовых отходов.</w:t>
      </w:r>
    </w:p>
    <w:p>
      <w:pPr>
        <w:pStyle w:val="Normal"/>
        <w:rPr/>
      </w:pPr>
      <w:r>
        <w:rPr/>
        <w:t>3. Демонтаж объекта мелкорозничной сети производится однократно в период действ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перечн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лючение демонтируемого объекта и оборудования от источника электроснабжения и обеспечение дальнейшей безопасности этого источника.</w:t>
            </w:r>
          </w:p>
          <w:p>
            <w:pPr>
              <w:pStyle w:val="Normal"/>
              <w:rPr/>
            </w:pPr>
            <w:r>
              <w:rPr/>
              <w:t>2. Демонтаж самовольно установленного объекта мелкорозничной сети.</w:t>
            </w:r>
          </w:p>
          <w:p>
            <w:pPr>
              <w:pStyle w:val="Normal"/>
              <w:rPr/>
            </w:pPr>
            <w:r>
              <w:rPr/>
              <w:t>3. Погрузка демонтированного  объекта на транспортное средство исполнителя.</w:t>
            </w:r>
          </w:p>
          <w:p>
            <w:pPr>
              <w:pStyle w:val="Normal"/>
              <w:rPr/>
            </w:pPr>
            <w:r>
              <w:rPr/>
              <w:t>4. Транспортирование демонтированного объекта мелкорозничной сети к месту хранения.</w:t>
            </w:r>
          </w:p>
          <w:p>
            <w:pPr>
              <w:pStyle w:val="Normal"/>
              <w:rPr/>
            </w:pPr>
            <w:r>
              <w:rPr/>
              <w:t>5. Обеспечение хранения демонтированного объекта мелкорозничной сети в течение 1 года.</w:t>
            </w:r>
          </w:p>
          <w:p>
            <w:pPr>
              <w:pStyle w:val="Normal"/>
              <w:rPr/>
            </w:pPr>
            <w:r>
              <w:rPr/>
              <w:t>6. Уборка мусора на месте демонтированного объекта мелкорозничной сети с учетом прилегающей территории до пяти метров по перимет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демонтируемого объек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вольно установленный объект мелкорозничной сети (металлический киоск «Ремонт обуви»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изводству работ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rPr/>
            </w:pPr>
            <w:r>
              <w:rPr/>
              <w:t>Работы погрузочно-разгрузочные. Общие требования безопасности.</w:t>
            </w:r>
          </w:p>
          <w:p>
            <w:pPr>
              <w:pStyle w:val="Normal"/>
              <w:rPr/>
            </w:pPr>
            <w:r>
              <w:rPr/>
              <w:t>Средства индивидуальной защиты.</w:t>
            </w:r>
          </w:p>
          <w:p>
            <w:pPr>
              <w:pStyle w:val="Normal"/>
              <w:rPr/>
            </w:pPr>
            <w:r>
              <w:rPr/>
              <w:t>Особое внимание уделить ограждению опасной зоны при проведении погрузочно-разгрузочных и демонтажных работ.</w:t>
            </w:r>
          </w:p>
          <w:p>
            <w:pPr>
              <w:pStyle w:val="Normal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 при выполнении работ, связанных с демонтажем, включая электробезопасность и пожаробезопасность, сохранность зеленых насаждений, объектов городской собствен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ачеству работ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качественную уборку и вывоз мусора на месте демонтируемого объекта мелкорозничной сети с учетом прилегающей территории в размере пяти метров по периметр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4:00Z</dcterms:created>
  <dc:creator>k0204</dc:creator>
  <dc:description/>
  <cp:keywords/>
  <dc:language>en-US</dc:language>
  <cp:lastModifiedBy>k0701</cp:lastModifiedBy>
  <cp:lastPrinted>2011-11-29T10:51:00Z</cp:lastPrinted>
  <dcterms:modified xsi:type="dcterms:W3CDTF">2011-11-29T04:51:00Z</dcterms:modified>
  <cp:revision>15</cp:revision>
  <dc:subject/>
  <dc:title>Техническое задание на выполнение работ</dc:title>
</cp:coreProperties>
</file>