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10000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 самовольно установленного объекта мелкорозничной сети, расположенного по адресу: г.Пермь, ул. М.Рыбалко, 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 самовольно установленного объекта мелкорозничной сети, расположенного по адресу: г.Пермь, ул. М.Рыбалко, 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14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ый сметный расчет (Приложение №4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300 Снос строений и разборка констру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выполняемых работ указаны в техническом задании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М.Рыбалко, 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 - с даты подписания муниципального контракта; Окончание выполнения работ - 23 декабря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(КС-2), счет фактуры, справки о стоимости работ (КС-3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каб. 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4:00Z</dcterms:created>
  <dc:creator>k0605</dc:creator>
  <dc:description/>
  <cp:keywords/>
  <dc:language>en-US</dc:language>
  <cp:lastModifiedBy>k0605</cp:lastModifiedBy>
  <cp:lastPrinted>2011-11-28T16:46:00Z</cp:lastPrinted>
  <dcterms:modified xsi:type="dcterms:W3CDTF">2011-11-29T09:49:00Z</dcterms:modified>
  <cp:revision>20</cp:revision>
  <dc:subject/>
  <dc:title>Извещение</dc:title>
</cp:coreProperties>
</file>