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8430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1 к извещению от 30.11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 </w:t>
            </w:r>
            <w:r>
              <w:rPr>
                <w:b/>
                <w:color w:val="000000"/>
              </w:rPr>
              <w:t>содержание хоккейной коробки по ул. Кабельщиков, 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 целях развития спортивно – массовой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 микрорайоне Гай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1. Предмет котировки: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одержание хоккейной коробки по ул. Кабельщиков, 17 </w:t>
            </w:r>
            <w:r>
              <w:rPr/>
              <w:t xml:space="preserve"> общей площадью  1390 м</w:t>
            </w:r>
            <w:r>
              <w:rPr>
                <w:vertAlign w:val="superscript"/>
              </w:rPr>
              <w:t>2</w:t>
            </w:r>
            <w:r>
              <w:rPr/>
              <w:t>, согласно локально-сметному расче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2. Место выполнения работ: </w:t>
            </w:r>
            <w:r>
              <w:rPr/>
              <w:t xml:space="preserve">Орджоникидзевский район города Перми, двор дома по ул. </w:t>
            </w:r>
            <w:r>
              <w:rPr>
                <w:color w:val="000000"/>
              </w:rPr>
              <w:t>Кабельщиков</w:t>
            </w:r>
            <w:r>
              <w:rPr/>
              <w:t xml:space="preserve"> </w:t>
            </w:r>
            <w:r>
              <w:rPr>
                <w:color w:val="000000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324" w:firstLine="540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качеству выполнения работ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Обеспечить качественное выполнение работ в сроки и на следующих условиях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1. Обеспечить соответствие выполняемых работ действующему законодательству РФ, правилам, требованиям и нормам технической документации; соблюдение  правил техники безопасности, пожарной безопасности, охраны окружающей среды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2. Обеспечить во время проведения работ сохранность конструкций на Объекте, сохранность зеленых насаждений, а также имущества третьих лиц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3.  Перед началом выполнения работ выровнять снег на территории Объекта, утрамбовать  и пролить водо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4. Основную заливку территории Объекта производить до образования гладкой поверхности ль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5. В период действия Контракта регулярно производить устранение дефектов, образующихся на поверхности ль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6. Осуществлять содержание Объекта в ежедневном режиме с обеспечением его готовности к использованию к 10.00 часам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3.7. Производить уборку территории Объекта от снега в период снегопада не реже двух раз в сутки. Не допускать наличие рыхлого снега толщиной более двух сантиметров на поверхности льд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3.8. В случае получения от Заказчика письменной претензии о некачественном выполнении работ в течение 1-го рабочего дня обеспечить устранение выявленных недостатков. </w:t>
            </w:r>
          </w:p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Сроки выполнения работ</w:t>
            </w:r>
            <w:r>
              <w:rPr/>
              <w:t>: Срок начала выполнения работ-  с момента заключения настоящего Контракта; Срок окончания выполнения работ - 28 декабря 2011 г.</w:t>
            </w:r>
          </w:p>
          <w:p>
            <w:pPr>
              <w:pStyle w:val="Normal"/>
              <w:autoSpaceDE w:val="false"/>
              <w:ind w:right="324" w:firstLine="540"/>
              <w:jc w:val="both"/>
              <w:rPr>
                <w:b/>
                <w:b/>
              </w:rPr>
            </w:pPr>
            <w:r>
              <w:rPr>
                <w:b/>
              </w:rPr>
              <w:t>5. Максимальная цена контракта: 70 000  рублей</w:t>
            </w:r>
          </w:p>
          <w:p>
            <w:pPr>
              <w:pStyle w:val="Normal"/>
              <w:autoSpaceDE w:val="false"/>
              <w:ind w:right="324" w:firstLine="540"/>
              <w:jc w:val="both"/>
              <w:rPr/>
            </w:pPr>
            <w:r>
              <w:rPr>
                <w:b/>
              </w:rPr>
              <w:t>6.Порядок оплаты</w:t>
            </w:r>
            <w:r>
              <w:rPr/>
              <w:t>: безналичный расчет</w:t>
            </w:r>
          </w:p>
          <w:p>
            <w:pPr>
              <w:pStyle w:val="Normal"/>
              <w:shd w:fill="FFFFFF" w:val="clear"/>
              <w:spacing w:lineRule="exact" w:line="274"/>
              <w:ind w:right="29" w:firstLine="720"/>
              <w:jc w:val="both"/>
              <w:rPr/>
            </w:pPr>
            <w:r>
              <w:rPr/>
              <w:t>Для начала выполнения работ Заказчик перечисляет Подрядчику на расчетный счет аванс в размере 30 % стоимости Контракта в течение 3 рабочих дней с даты подписания сторонами Контракта;</w:t>
            </w:r>
          </w:p>
          <w:p>
            <w:pPr>
              <w:pStyle w:val="Normal"/>
              <w:shd w:fill="FFFFFF" w:val="clear"/>
              <w:spacing w:lineRule="exact" w:line="274"/>
              <w:ind w:right="29" w:firstLine="720"/>
              <w:jc w:val="both"/>
              <w:rPr/>
            </w:pPr>
            <w:r>
              <w:rPr/>
              <w:t xml:space="preserve">  </w:t>
            </w:r>
            <w:r>
              <w:rPr/>
              <w:t>Окончательный расчет за выполненные Подрядчиком  работы производится Заказчиком в  течение 2 рабочих дней после подписания сторонами акта сдачи-приемки выполненных работ, и предоставления Заказчику трех фотографий с объекта, счета-фактуры (счета).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5:00Z</dcterms:created>
  <dc:creator>melnikova</dc:creator>
  <dc:description/>
  <cp:keywords/>
  <dc:language>en-US</dc:language>
  <cp:lastModifiedBy>gohova</cp:lastModifiedBy>
  <cp:lastPrinted>2011-11-25T12:05:00Z</cp:lastPrinted>
  <dcterms:modified xsi:type="dcterms:W3CDTF">2011-11-28T13:04:00Z</dcterms:modified>
  <cp:revision>5</cp:revision>
  <dc:subject/>
  <dc:title>Техническое задание </dc:title>
</cp:coreProperties>
</file>