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2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хоккейной коробки по ул. Кабельщиков, 17 в целях развития спортивно-массовой работы в микрорайоне Гайв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рбин Антон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хоккейной коробки по ул. Кабельщиков, 17 в целях развития спортивно-массовой работы в микрорайоне Гайв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локальный сметный расчет на содержание хоккейной коробки по ул. Кабельщиков, 1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по содержанию хоккейной коробки по ул. Кабельщиков, 17 включает все расходы Подрядчика по содержанию хоккейной коробки, расходы на страхование,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30 Услуги по эксплуатации спортивных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содержанию хоккейной коробки указан в техническом задании (Приложение 1 к Извещению) и в локальном сметном расчете (Приложение 2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Орджоникидзевский район, ул. Кабельщиков, 1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выполнения работ-с момента заключения муниципального контракта. Срок окончания выполнения работ-28 декабря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начала выполнения работ Заказчик перечисляет Подрядчику авансовый платеж в размере 30% от стоимости муниципального контракта в течение трех рабочих дней с даты подписания муниципального контракта. Окончательный расчет за выполненные подрядчиком работы производится в течение двух рабочих дней после подписания сторонами акта сдачи-приемки выполненных работ, предоставления трех фотографий объекта и предоставления счет-фактуры (счета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1102 78001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к Извещению (Приложение 4 к Извещению) в виде файла на закладке "Сопроводительная документ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30.11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_____________________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2:00Z</dcterms:created>
  <dc:creator>eltorg</dc:creator>
  <dc:description/>
  <cp:keywords/>
  <dc:language>en-US</dc:language>
  <cp:lastModifiedBy>eltorg</cp:lastModifiedBy>
  <dcterms:modified xsi:type="dcterms:W3CDTF">2011-11-29T09:06:00Z</dcterms:modified>
  <cp:revision>5</cp:revision>
  <dc:subject/>
  <dc:title/>
</cp:coreProperties>
</file>