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лектромонтажные работы в помещении общественного центра Орджоникидзевского района города Перми по ул. Г. Карбышева, 4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лектромонтажные работы в помещении общественного центра Орджоникидзевского района города Перми по ул. Г. Карбышева, 4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6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боснования начальной (максимальной) цены контракта Заказчиком был проведен мониторинг цен на материалы и оборудование, используемое для электроионтажных работ. Для обоснования цены контракта составлен локальный сметный расчет на электромонтажные работы (Приложение 3 к извещению от 30.11.201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должна быть указана с учетом стоимости всех работ, предусмотренных локальным сметным расчетом, стоимости материалов, инструментов и оборудования, необходимых для выполнения работ, затрат на погрузку материалов, транспортировку до места производства работ, разгрузку, уборку строительного мусора с территории производства работ, затраты на страхование, уплату таможенных пошлин, налогов, сборов и других обязательных платежей, связанных с исполнением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лектромонтажные работы в помещении общественного центра Орджоникидзевского района города Перми по ул. Г. Карбышева, 40 должны быть выполнены в соответствии с техническим заданием (Приложение 1 к Извещению от 30.11.2011), локальным сметным расчетом (Приложение 3 к Извещению от 30.11.2011) и условиями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ядчик должен гарантировать качество выполненных работ в течение 24 месяцев с даты подписания акта о приемке выполненных рабо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выполнения работ: г. Пермь, ул. Г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в течение 10 календарны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Подрядчиком объемы работ осуществляется Заказчиком по факту выполненных работ в течение 10 (десяти) банковских дней после выполнения работ, подписания сторонами акта о приемке выполненных работ (Форма КС-2), справки о стоимости выполненных работ и затрат (Форма КС-3), счета-фактуры (счета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каб.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30.11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_____________________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1:00Z</dcterms:created>
  <dc:creator>eltorg</dc:creator>
  <dc:description/>
  <cp:keywords/>
  <dc:language>en-US</dc:language>
  <cp:lastModifiedBy>eltorg</cp:lastModifiedBy>
  <dcterms:modified xsi:type="dcterms:W3CDTF">2011-11-29T09:14:00Z</dcterms:modified>
  <cp:revision>5</cp:revision>
  <dc:subject/>
  <dc:title/>
</cp:coreProperties>
</file>