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30.11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электромонтажные работы  помещении общественного центра Орджоникидзевского района города Перми по ул. Г. Карбышева, 40 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стоимость работ, материалов инструментов и оборудования, погрузку, транспортировку, разгрузку, уборку мусора, затраты на  страхование,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1-29T05:36:00Z</dcterms:modified>
  <cp:revision>81</cp:revision>
  <dc:subject/>
  <dc:title/>
</cp:coreProperties>
</file>