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истема инфузионная для переливания раств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ерильно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 шип   (игла к емкости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ная камера со встроенным фильтро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для пунктирования вен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глы, м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глы, м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глы изготовлена из нержавеющей стал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тилет для эндотрахеальной труб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8"/>
        <w:gridCol w:w="34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металлического стержня, м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 согнутом состоянии, м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изац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чатки медицинские смотровые стерильные, 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8"/>
        <w:gridCol w:w="34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, шероховатая поверхность в области ладон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манжеты с окантовкой, м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натомическое стро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лщина, м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европейскому стандарту (EN 13402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ерчатки медицинские смотровые стерильные, 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, шероховатая поверхность в области ладон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манжеты с окантовкой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натомическое стро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лщина, м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европейскому стандарту (EN 13402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Перчатки нитриловые неопудренные нестерильные, 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, шероховатая поверхность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манжеты с окантовкой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натомическое стро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эластичность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 обработана геле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европейскому стандарту (EN 13402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Шприц инъекционный однократного применения трехдетальный, стерильный с иглой, 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чка иглы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паковывается с надетой игло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7. Шприц инъекционный однократного применения трехдетальный, стерильный с иглой, 20 м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чка иглы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паковывается с надетой игло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Шприц инъекционный однократного применения трехдетальный, стерильный с иглой, 10 мл.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паковывается с надетой игло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Шприц инъекционный однократного применения трехдетальный, стерильный с иглой, 2 м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паковывается с надетой игло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Электрод мультифункциональный к дефибриллятору </w:t>
      </w:r>
      <w:r>
        <w:rPr>
          <w:b/>
          <w:lang w:val="en-US"/>
        </w:rPr>
        <w:t>M</w:t>
      </w:r>
      <w:r>
        <w:rPr>
          <w:b/>
        </w:rPr>
        <w:t>-</w:t>
      </w:r>
      <w:r>
        <w:rPr>
          <w:b/>
          <w:lang w:val="en-US"/>
        </w:rPr>
        <w:t>series</w:t>
      </w:r>
      <w:r>
        <w:rPr>
          <w:b/>
        </w:rPr>
        <w:t xml:space="preserve">, производства </w:t>
      </w:r>
      <w:r>
        <w:rPr>
          <w:b/>
          <w:lang w:val="en-US"/>
        </w:rPr>
        <w:t>Zoll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ЭКГ мониторирование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ефибрилляция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нешняя транскутанная электрокардиостимуляц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лектрод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ованные электрод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 сопротивл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ий электрод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электрода, с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, электрода, 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ной электрод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с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с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электрода, см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ля предварительного подключ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, с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мес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5:00Z</dcterms:created>
  <dc:creator>kalmikov</dc:creator>
  <dc:description/>
  <cp:keywords/>
  <dc:language>en-US</dc:language>
  <cp:lastModifiedBy>Урмузова Олеся Викторовна</cp:lastModifiedBy>
  <dcterms:modified xsi:type="dcterms:W3CDTF">2011-11-28T11:39:00Z</dcterms:modified>
  <cp:revision>32</cp:revision>
  <dc:subject/>
  <dc:title/>
</cp:coreProperties>
</file>