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0671100010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аппаратуры медицинс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rezo0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027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рикелашвили Реваз Иль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аппаратуры медицинс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 717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(Приложение №4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товара включает в себя расходы, связанные с приобретением и доставкой требуемого Заказчикам оборудования, погрузочно-разгрузочными работами, выплаченными или подлежащие выплате транспортные, таможенные, страховые и прочие платежи и налог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словия поставки товара, </w:t>
      </w:r>
      <w:r>
        <w:rPr/>
        <w:t>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поставляется в течение 5 (пяти) календарных дней с момента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за поставленный товар производится безналичным перечислением денежных средств на расчетный счет Поставщика в течение 40 (сорока) рабочих дней с момента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, 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Коминтерна, 14, 319 кабинет с 08:00 до 11:30; с 12:30 до 16:30, в рабочие дни, пятидневная рабочая неделя (время местно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1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1.201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      ___________________________________            Е. В. Камкин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3:16:00Z</dcterms:created>
  <dc:creator>Урмузова Олеся Викторовна</dc:creator>
  <dc:description/>
  <cp:keywords/>
  <dc:language>en-US</dc:language>
  <cp:lastModifiedBy>Урмузова Олеся Викторовна</cp:lastModifiedBy>
  <dcterms:modified xsi:type="dcterms:W3CDTF">2011-11-25T13:16:00Z</dcterms:modified>
  <cp:revision>2</cp:revision>
  <dc:subject/>
  <dc:title/>
</cp:coreProperties>
</file>