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896"/>
        <w:gridCol w:w="1341"/>
        <w:gridCol w:w="147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.п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товар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Единица измере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инфузионная для переливания раствор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75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лет для эндотрахеальной трубк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смотровые стерильные, 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смотровые стерильные, 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Перчатки  нитриловые неопудренные нестерильные, 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Шприц инъекционный однократного применения трехдетальный, стерильный с иглой, 50 мл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Шприц инъекционный однократного применения трехдетальный, стерильный с иглой, 20 мл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Шприц инъекционный однократного применения трехдетальный, стерильный с иглой, 10 мл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Шприц инъекционный однократного применения трехдетальный, стерильный с иглой, 2 мл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Электрод мультифункциональны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</w:t>
            </w:r>
          </w:p>
        </w:tc>
      </w:tr>
    </w:tbl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</w:rPr>
      </w:pPr>
      <w:r>
        <w:rPr>
          <w:i/>
          <w:iCs/>
        </w:rPr>
        <w:t>к Извещению о проведении запроса котировок</w:t>
      </w:r>
    </w:p>
    <w:p>
      <w:pPr>
        <w:pStyle w:val="Normal"/>
        <w:jc w:val="center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Наименование, количество товар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</w:rPr>
      </w:pPr>
      <w:r>
        <w:rPr>
          <w:b/>
        </w:rPr>
        <w:t>Требования к товару, параметры и условия требований к товару: система инфузионная для переливания растворов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5372"/>
        <w:gridCol w:w="3419"/>
      </w:tblGrid>
      <w:tr>
        <w:trPr/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, указать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ерильно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й  шип   (игла к емкости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ельная камера со встроенным фильтром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а для пунктирования вены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иглы, мм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8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иглы, мм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чка иглы в 3-х плоскостях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иглы изготовлена из нержавеющей стал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упаковк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%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</w:rPr>
      </w:pPr>
      <w:r>
        <w:rPr>
          <w:b/>
        </w:rPr>
        <w:t xml:space="preserve">Требования к товару, параметры и условия требований к товару: стилет для эндотрахеальной трубки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493"/>
        <w:gridCol w:w="3396"/>
      </w:tblGrid>
      <w:tr>
        <w:trPr/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, указать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кий алюминий, покрытый имплантационно-нетоксичным ПВХ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металлического стержня, мм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8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диаметр, мм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,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9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в согнутом состоянии, мм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4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рилизац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ом этилен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упаковк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 ле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Требования к товару, параметры и условия требований к товару: перчатки медицинские смотровые стерильные, </w:t>
      </w:r>
      <w:r>
        <w:rPr>
          <w:b/>
          <w:sz w:val="22"/>
          <w:szCs w:val="22"/>
          <w:lang w:val="en-US"/>
        </w:rPr>
        <w:t>M</w:t>
      </w:r>
      <w:r>
        <w:rPr>
          <w:b/>
          <w:sz w:val="22"/>
          <w:szCs w:val="22"/>
        </w:rPr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509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, 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туральный латек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ная обработка для облегчения надевание перчаток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опудрен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урированная, шероховатая поверхность в области ладон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манжеты с окантовкой, м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0 и не более 2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анатомическое строени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олщина, мм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Не менее 0,10 мм,</w:t>
            </w:r>
          </w:p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более 0,18м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терилизац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ма-луч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 европейскому стандарту (EN 13402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4. Требования к товару, параметры и условия требований к товару: перчатки медицинские смотровые стерильные, </w:t>
      </w:r>
      <w:r>
        <w:rPr>
          <w:b/>
          <w:sz w:val="22"/>
          <w:szCs w:val="22"/>
          <w:lang w:val="en-US"/>
        </w:rPr>
        <w:t>L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701"/>
        <w:gridCol w:w="3404"/>
      </w:tblGrid>
      <w:tr>
        <w:trPr/>
        <w:tc>
          <w:tcPr>
            <w:tcW w:w="6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, указать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туральный латекс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ная обработка для облегчения надевание перчаток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опудренна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урированная, шероховатая поверхность в области ладон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манжеты с окантовкой, м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0 и не более 28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анатомическое строение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олщина, мм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Не менее 0,10 мм,</w:t>
            </w:r>
          </w:p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более 0,18мм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терилизац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ма-лучи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 европейскому стандарту (EN 13402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5. Требования к товару, параметры и условия требований к товару: перчатки нитриловые неопудренные нестерильные, 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665"/>
        <w:gridCol w:w="3440"/>
      </w:tblGrid>
      <w:tr>
        <w:trPr/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, указать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тический нитрил без латекс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ная обработка для облегчения надевание перчато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удренна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урированная, шероховатая поверхность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текстурирование на пальцах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манжеты с окантовкой, мм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40 и не более 25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анатомическое строени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эластичность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верхность обработана гелем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 европейскому стандарту (EN 13402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6. Требования к товару, параметры и условия требований к товару: шприц инъекционный однократного применения трехдетальный, стерильный с иглой, 50 м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702"/>
        <w:gridCol w:w="3403"/>
      </w:tblGrid>
      <w:tr>
        <w:trPr/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, указать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 упаковка для каждого шприц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стер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имость, м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50м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5мл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цилиндр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пропилен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шток-поршн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ительный конус тип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ер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ла четкая черного цвет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шкалы, м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внутренней полости цилиндр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коново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топорного кольца внутри цилиндра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длина выступания шток-поршня из цилиндра при совпадении торца поршня с нулевой отметкой шкалы, мм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новая  уплотнительная манжета на поршн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мка на шток-поршне для пальце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поров для пальцев с ребристой поверхностью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игл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х4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очка иглы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гранна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е покрытие игл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коново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тенки иглы, м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стерилиз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й (окисью этилена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канюли иглы для устранения примесе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приц</w:t>
            </w: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упаковывается с надетой игло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7. </w:t>
      </w:r>
      <w:r>
        <w:rPr/>
        <w:t>Требования к товару, параметры и условия требований к товару: шприц инъекционный однократного применения трехдетальный, стерильный с иглой, 20 м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702"/>
        <w:gridCol w:w="3403"/>
      </w:tblGrid>
      <w:tr>
        <w:trPr/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, указать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упаковка для каждого шприц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стер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имость, м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мл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5мл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цилиндр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пропилен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шток-поршн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ительный конус тип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ер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ла четкая черного цвет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шкалы, м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внутренней полости цилиндр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коново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топорного кольца внутри цилиндра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новая  уплотнительная манжета на поршн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мка на шток-поршне для пальце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поров для пальцев с ребристой поверхностью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игл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х3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очка иглы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гранна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е покрытие игл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коново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тенки иглы, м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стерилиз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й (окисью этилена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канюли иглы для устранения примесе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приц</w:t>
            </w: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упаковывается с надетой игло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sz w:val="22"/>
          <w:szCs w:val="22"/>
        </w:rPr>
        <w:t>8. Требования к товару, параметры и условия требований к товару: шприц инъекционный однократного применения трехдетальный, стерильный с иглой, 10 м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702"/>
        <w:gridCol w:w="3403"/>
      </w:tblGrid>
      <w:tr>
        <w:trPr/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, указать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упаковка для каждого шприц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стер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имость, м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менее 10м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мл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цилиндр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пропилен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шток-поршн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ительный конус тип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ер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ла четкая черного цвет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шкалы, м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внутренней полости цилиндр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коново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топорного кольца внутри цилиндра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новая  уплотнительная манжета на поршн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мка на шток-поршне для пальце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поров для пальцев с ребристой поверхностью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иглы, мм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х3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чка игл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гранна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е покрытие игл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коново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тенки иглы, м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стерилиз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й (окисью этилена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канюли иглы для устранения примесе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приц</w:t>
            </w: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упаковывается с надетой игло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Требования к товару, параметры и условия требований к товару: шприц инъекционный однократного применения трехдетальный, стерильный с иглой, 2 мл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301"/>
        <w:gridCol w:w="3302"/>
      </w:tblGrid>
      <w:tr>
        <w:trPr/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, указать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упаковка для каждого шприц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стер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имость, мл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менее 2 м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,5 мл.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цилиндр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пропилен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шток-поршн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ительный конус тип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ер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ла четкая черного цвет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шкалы, мм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внутренней полости цилиндр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коновое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топорного кольца внутри цилиндра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новая  уплотнительная манжета на поршн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мка на шток-поршне для пальцев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поров для пальцев с ребристой поверхностью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иглы, мм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х3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чка иглы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гранная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е покрытие иглы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коновое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тенки иглы, мм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стерилизаци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й (окисью этилена)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канюли иглы для устранения примесей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приц</w:t>
            </w: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упаковывается с надетой иглой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0. Требования к товару, параметры и условия требований к товару: электрод мультифункциональный к дефибриллятору </w:t>
      </w:r>
      <w:r>
        <w:rPr>
          <w:b/>
          <w:lang w:val="en-US"/>
        </w:rPr>
        <w:t>M</w:t>
      </w:r>
      <w:r>
        <w:rPr>
          <w:b/>
        </w:rPr>
        <w:t>-</w:t>
      </w:r>
      <w:r>
        <w:rPr>
          <w:b/>
          <w:lang w:val="en-US"/>
        </w:rPr>
        <w:t>series</w:t>
      </w:r>
      <w:r>
        <w:rPr>
          <w:b/>
        </w:rPr>
        <w:t xml:space="preserve">, производства </w:t>
      </w:r>
      <w:r>
        <w:rPr>
          <w:b/>
          <w:lang w:val="en-US"/>
        </w:rPr>
        <w:t>Zoll</w:t>
      </w:r>
      <w:r>
        <w:rPr>
          <w:b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558"/>
        <w:gridCol w:w="3418"/>
      </w:tblGrid>
      <w:tr>
        <w:trPr/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, указа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ЭКГ мониторирование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Дефибрилляция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Внешняя транскутанная электрокардиостимуляци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электрод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й одноразовы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ризованные электроды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е сопротивление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хний электрод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электрода, см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6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, электрода, с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01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дной электрод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см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16,5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, см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3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электрода, см²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210,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для предварительного подключени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кабеля, см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, мес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4:36:00Z</dcterms:created>
  <dc:creator>kalmikov</dc:creator>
  <dc:description/>
  <cp:keywords/>
  <dc:language>en-US</dc:language>
  <cp:lastModifiedBy>Урмузова Олеся Викторовна</cp:lastModifiedBy>
  <cp:lastPrinted>2010-03-22T09:59:00Z</cp:lastPrinted>
  <dcterms:modified xsi:type="dcterms:W3CDTF">2011-11-28T11:24:00Z</dcterms:modified>
  <cp:revision>90</cp:revision>
  <dc:subject/>
  <dc:title>№ п</dc:title>
</cp:coreProperties>
</file>