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30» ноября 2011 года  № 1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0 от 30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0 от 30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МП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1-29T03:38:00Z</dcterms:modified>
  <cp:revision>20</cp:revision>
  <dc:subject/>
  <dc:title>Приложение № 1</dc:title>
</cp:coreProperties>
</file>