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111от 30.11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63"/>
        <w:gridCol w:w="1949"/>
        <w:gridCol w:w="4654"/>
        <w:gridCol w:w="4084"/>
        <w:gridCol w:w="695"/>
        <w:gridCol w:w="667"/>
        <w:gridCol w:w="780"/>
        <w:gridCol w:w="968"/>
      </w:tblGrid>
      <w:tr>
        <w:trPr>
          <w:trHeight w:val="6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Н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Торговое наименование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0"/>
                <w:szCs w:val="20"/>
                <w:u w:val="single"/>
                <w:lang w:eastAsia="ru-RU"/>
              </w:rPr>
              <w:t>или эквивалент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Форма выпуска и технические характеристик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казать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Ед. изм.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ритромици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цид СР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ролонгированного действия покрытые пленочной оболочкой 500 мг, 14 шт. - упаковки ячейковые контурные - пачки картонныетаб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есонид + Формотеро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мбикорт Турбухалер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ок для ингаляций дозированный 0,16 мг +4,5 мкг/доза, 60 доз; турбухалер 1, пачка картонная 1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бутамо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бутамол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эрозоль для ингаляций дозированный 100 мкг/доза;90 доз; баллон (баллончик) аэрозольный алюминиевый с клапаном дозирующего действия 12 мл пачка картонная 1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роксо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олван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приема внутрь и ингаляции 7.5 мг/мл; флакон-капельница темного стекла 100 мл с дозировочным стаканом (стаканчиком) пачка картонная 1полиэтиленовые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к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есони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льмикорт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сп. д/ингал. дозированная 1 мг/2 мл: контейнеры однодозовые 20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к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сопроло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ор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.обол. 5 мг №30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фенопри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кардис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.обол. 30 мг №28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ронолакто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ошпилактон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25мг №20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апами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ифон ретард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с контролируемым высвобождением покрытые оболочкой 1,5мг №30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опидогре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икс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, покрытые пленочной оболочкой,  75 мг № 28 Состав:1 таблетка содержит:активное вещество:клопидогрела гидросульфат в форме II Лечение больных: 1. С нестабильной стенокардией и инфарктом миокарда без подъема сигмента ST, подвергнутых стентированию при ЧКВ 2.  С  острым инфарктом миокарда с подъемом сегмента ST при медикаментозном лечении и возможности проведения тромболизиса.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опидогре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икс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, покрытые пленочной оболочкой,  300 мг № 10 Состав:1 таблетка содержит:активное вещество:клопидогрела гидросульфат в форме II Лечение больных: 1. С нестабильной стенокардией и инфарктом миокарда без подъема сигмента ST, подвергнутых стентированию при ЧКВ 2.  С  острым инфарктом миокарда с подъемом сегмента ST при медикаментозном лечении и возможности проведения тромболизиса.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пари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парин-натрий Браун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нутривенного и подкожного введения 5 тыс.МЕ/мл, 5 мл - флаконы (10) - коробки картонные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отакси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форан/Такс-О-Бид/Цефотаксим ЛЕК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ок для приготовления раствора для внутривенного и внутримышечного введения  фл 1,0 №50 срок хр-я готового р-ра -12часов при комн.t,7дней в холодильнике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.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ндопри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тариум А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етки покрытые пленочной оболочкой 5 мг, 30 шт. - флаконы полипропиленовые с дозатором (3) - пачки картонные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ексамовая кисло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ексам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для в/в введения прозрачный или почти прозрачный, бесцветный или со светло-коричневым оттенком. В 1 мл р-ра транексамовой кислоты - 50 мг. В 1 ампуле (5мл) транексамовой кислоты - 250 мг.  Вспомогательные вещества ТРАНЕКСАМ : вода д/и. Упаковке 10 ампул по 5 мл.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5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) м.п.</w:t>
        <w:tab/>
        <w:t xml:space="preserve">      (подпись)</w:t>
        <w:tab/>
        <w:t xml:space="preserve">      (расшифровка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orient="landscape" w:w="16838" w:h="11906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11-29T10:36:00Z</dcterms:modified>
  <cp:revision>37</cp:revision>
  <dc:subject/>
  <dc:title>Экобриз Окси</dc:title>
</cp:coreProperties>
</file>