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ноября 2011 года № 11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аптеки МУЗ Городская клиническая больница №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7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674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6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рограммы модернизации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договора в течение 3 дней</w:t>
            </w:r>
          </w:p>
        </w:tc>
      </w:tr>
      <w:tr>
        <w:trPr>
          <w:trHeight w:val="11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 647,26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,  государственного реестра предельных отпускных цен производителей на лекарственные препараты, включенные в перечень жизненно необходимых и важнейших лекарственных препаратов с учетом предельных оптовых и предельных розничных надбавок, действующих на территории Пермского края  и   договора 108125/14 от 07.06.2011, № 66 от 28.07.2011  на поставку аналогичного товара.</w:t>
            </w:r>
          </w:p>
        </w:tc>
      </w:tr>
      <w:tr>
        <w:trPr/>
        <w:tc>
          <w:tcPr>
            <w:tcW w:w="520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Г.Хасана, 24, ГКБ № 7 в ПЭ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дание стационара, 2 этаж, переход между корпусами, вход через каб. № 20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6» дека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1-11-25T09:59:00Z</cp:lastPrinted>
  <dcterms:modified xsi:type="dcterms:W3CDTF">2011-11-30T03:29:00Z</dcterms:modified>
  <cp:revision>57</cp:revision>
  <dc:subject/>
  <dc:title>ИЗВЕЩЕНИЕ № 59 от «06» августа 2008 г</dc:title>
</cp:coreProperties>
</file>