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05671100025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оды дистиллированно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учреждение здравоохранения "Медсанчасть № 9 им. М.А. Тверье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, 2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sch9b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217361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рюханова Татьяна Габас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ставка воды дистиллированной для МУЗ "МСЧ №9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2 47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гражданско-правового договора определена как среднее-арифметическое значение из коммерческих предложений торгующих организаций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Цена должна включать в себя все затраты на товар, доставку, погрузочно-разгрузочные работы, страхование, уплату таможенных пошлин, налоги, сборы и иные обязательные платеж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23170 Препараты неорганических соединений фармакопейного качества, используемые для медицинских целе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420шт. Характеристики указаны в техническом задании - Приложение 1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пте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трех рабочих дней со дня заключения Договор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90 календарных дней со дня предоставления счета – фактуры, накладной, оформленных в установленном порядк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едства ОМС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990, Пермский край, Пермь г, Братьев Игнатовых ул, 2, - административно-хозяйственный корпус, отдел закупок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2.2011 13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ребования к форме котировочной заявки прикреплены в в виде файла на страниц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1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0.11.2011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08:29:00Z</dcterms:created>
  <dc:creator>Пользователь</dc:creator>
  <dc:description/>
  <cp:keywords/>
  <dc:language>en-US</dc:language>
  <cp:lastModifiedBy>Пользователь</cp:lastModifiedBy>
  <cp:lastPrinted>2011-11-30T13:29:00Z</cp:lastPrinted>
  <dcterms:modified xsi:type="dcterms:W3CDTF">2011-11-30T08:32:00Z</dcterms:modified>
  <cp:revision>1</cp:revision>
  <dc:subject/>
  <dc:title/>
</cp:coreProperties>
</file>