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ноября 2011 года  № 8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по программе модернизации здравоохранения Пермского края.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кровезаменителей.</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Цена договора _________________________(прописью _______________________) (руб.)с НДС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11-29T04:24:00Z</dcterms:modified>
  <cp:revision>139</cp:revision>
  <dc:subject/>
  <dc:title/>
</cp:coreProperties>
</file>