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9 ноября 2011  года № 81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оставку кровезамен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/>
        <w:t>614025, г.Пермь, ул.Серпуховская, 11 а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3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по программе модернизации здравоохранения Пермского края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кровезаменителей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до 15.12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 382 (Двести сорок пять тысяч триста восемьдесят два) рубля 30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 к извещению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5 часов 00  минут (время местное) 05 декабря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, по эл.почте за подписью ЭЦП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 ноября  2011 года  № 8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овезаменител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66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70"/>
        <w:gridCol w:w="1774"/>
        <w:gridCol w:w="3050"/>
        <w:gridCol w:w="780"/>
        <w:gridCol w:w="955"/>
        <w:gridCol w:w="1206"/>
      </w:tblGrid>
      <w:tr>
        <w:trPr>
          <w:trHeight w:val="8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НН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3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.характеристик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ксиэтилкрахмал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мохес 10% 500 мл №10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% коллоидный плазмозамещающий раствор на основе ГЭК со средней молекулярной массой 200 тыс. Дальтон и степенью молярного замещения 0,5. Раствор для инфузий 10%  по 500 мл в бутылке полиэтиленовой (10) /коробка картон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220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 382,30</w:t>
            </w:r>
          </w:p>
        </w:tc>
      </w:tr>
      <w:tr>
        <w:trPr>
          <w:trHeight w:val="240" w:hRule="atLeast"/>
        </w:trPr>
        <w:tc>
          <w:tcPr>
            <w:tcW w:w="94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5 382,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8:00Z</dcterms:created>
  <dc:creator>User</dc:creator>
  <dc:description/>
  <cp:keywords/>
  <dc:language>en-US</dc:language>
  <cp:lastModifiedBy>User</cp:lastModifiedBy>
  <cp:lastPrinted>2011-11-28T18:48:00Z</cp:lastPrinted>
  <dcterms:modified xsi:type="dcterms:W3CDTF">2011-11-29T06:03:00Z</dcterms:modified>
  <cp:revision>82</cp:revision>
  <dc:subject/>
  <dc:title>Приложение № 2</dc:title>
</cp:coreProperties>
</file>