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ноября 2011 года  № 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кислородный носовой взрос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аспирационный с ВК-контролем №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№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женский №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Фолея 2-х ходовой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Фолея 2-х ходовой №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подключичный 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«катетер на игле» для пункции периферических ве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«катетер на игле» для пункции периферических ве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2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катетеризации центральных вен по Сельдингеру с двухканальным катетером и клапанной каню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катетеризации центральных вен по Сельдингеру с одноканальным катете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84 075 (Двести восемьдесят четыре тысячи семьдесят пя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11-29T09:01:00Z</dcterms:modified>
  <cp:revision>28</cp:revision>
  <dc:subject/>
  <dc:title>Наименование товара</dc:title>
</cp:coreProperties>
</file>