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3563000580110000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«ГКБ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gkb1.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+7 (342) 26927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+7 (342) 26927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ычина Гали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«ГКБ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49 55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казчиком произведен анализ цен на основании коммерческих предлож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Цена договора включает все расходы на оказание Услуг, в т.ч. затраты на транспортные расходы, затраты на расходные материалы и др. расходы, выплаченные или подлежащие выплате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едставлено в техническом задании (Приложение 1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ул. Лукоянова 31, ул. Лукоянова,3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 "16" декабря 2011 года. по "16"января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плата оказанных Услуг за отчетный месяц производится Заказчиком путем безналичного перечисления денежных средств на расчетный счет Исполнителя в течение 45 (сорока пяти) календарных дней после получения общего Реестра оказанных услуг в разрезе отделений за месяц, счета, счета-фактуры и Акта приема-передачи оказанных услуг, оформленных в установленном порядке с учетом примененных к Исполнителю в отчетном периоде штрафных санкц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920 0901 470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редства краевого бюджета, ОМС и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0.11.2011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7.12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(курьером или по почте) по форме Приложение 2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0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10:00Z</dcterms:created>
  <dc:creator>ebrovina</dc:creator>
  <dc:description/>
  <cp:keywords/>
  <dc:language>en-US</dc:language>
  <cp:lastModifiedBy>ebrovina</cp:lastModifiedBy>
  <dcterms:modified xsi:type="dcterms:W3CDTF">2011-11-30T04:11:00Z</dcterms:modified>
  <cp:revision>1</cp:revision>
  <dc:subject/>
  <dc:title/>
</cp:coreProperties>
</file>