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  <w:tab w:val="right" w:pos="10204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№035630016511000014 от «30» ноября 2011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СЛУГ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KIA Spectra (или эквивалент), год выпуска не ранее 2005, тип кузова - седан, количество дверей - 4, длина кузова не менее  4510 мм, мощность двигателя – не менее 100 л.с., наличие кондицион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ёма пищи 1 ча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24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ВАЗ-21214 НИВА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8 года, тип кузова-универсал, количество дверей - 3, длина кузова не менее  3720 мм, мощность двигателя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–не менее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80 л.с., привод - полны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936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73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3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8:00Z</dcterms:created>
  <dc:creator>USER</dc:creator>
  <dc:description/>
  <cp:keywords/>
  <dc:language>en-US</dc:language>
  <cp:lastModifiedBy>USER</cp:lastModifiedBy>
  <dcterms:modified xsi:type="dcterms:W3CDTF">2011-11-28T04:48:00Z</dcterms:modified>
  <cp:revision>12</cp:revision>
  <dc:subject/>
  <dc:title/>
</cp:coreProperties>
</file>