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5911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4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4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4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1buh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жко Петр Петр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1 903,7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ст. 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контракта на оказание услуг при размещении заказа путём запроса котировок Заказчик использовал следующие источники информации о ценах услуг, являющихся предметом заказа: коммерческие предложения участников рынка указанных услуг; максимальная цена контракта была установлена путём применения средней из цен за подобные услуг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 Цена договора и стоимость 1 (одного) машино-часа определяются в твердых ценах, неизменных на весь период оказания Услуг и не могут быть изменены в одностороннем порядке. Цена договора может быть снижена по соглашению сторон без изменения предусмотренных договором объема Услуг и иных условий исполне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автомобиля, требования к ним и к режиму оказания услуг изложены в Приложении № 1 к настоящему Извещению. 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. 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месячно до 7-го числа каждого следующего за отчетным месяца, Исполнитель предоставляет Заказчику на подписание «Акт оказанных услуг», в двух экземплярах, и копии путевых листов за отчетный месяц. Автотранспортное средство, не соответствующее условиям Договора, Заказчиком не принимается и считается не предоставленным. Просрочкой предоставления автотранспортного средства является отсутствие автотранспортного средства от десяти минут до двух часов. В случае просрочки предоставления автотранспортного средства более двух часов - автотранспортное средство считается не предоставленным. Автотранспортное средство подлежит замене в течение 1 (одного) часа в случаях участия автотранспортного средства в дорожно-транспортном происшествии (ДТП), возникновения технической неисправности предоставленного автотранспортного средства. Факт оказания Услуги ненадлежащего качества может оформляться актом Заказчика, копия которого в трехдневный срок направляется Исполнителю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2 по 30.04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услуг. 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30 (тридцати) банковских дней со дня предоставления Исполнителем счета, счета-фактуры, подписанного Сторонами «Акта оказанных услуг» за отчётный месяц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 счет средств бюджета, предпринимательской деятельности и средств обязательного медицинского страхов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г. Пермь, ул. Петропавловская, 27, каб.4.(понедельник - четверг с 9час. 00 мин. до 17час.00 мин.; пятница с 9час.00 мин. до 16час. 00 мин., обед с 12час00 мин. до 13час. 00 мин.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44:00Z</dcterms:created>
  <dc:creator>USER</dc:creator>
  <dc:description/>
  <cp:keywords/>
  <dc:language>en-US</dc:language>
  <cp:lastModifiedBy>USER</cp:lastModifiedBy>
  <dcterms:modified xsi:type="dcterms:W3CDTF">2011-11-30T06:44:00Z</dcterms:modified>
  <cp:revision>2</cp:revision>
  <dc:subject/>
  <dc:title/>
</cp:coreProperties>
</file>