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56300000211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дорожных знаков индивидуального проектир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ku-permdd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дорожных знаков индивидуального проектир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488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формирования начальной (максимальной) цены контракта является информация о ценах потенциальных поставщиков (Приложение №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расходы на изготовление, маркировку дорожных знаков, изготовление кронштейнов для крепления дорожных знаков к опоре, оплату транспортных расходов, загрузки/выгрузки дорожных знаков, все налоги и сборы, страхование и прочее расходы, которые могут возникнуть при исполнении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410 Знаки дорож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ляемые знаки должны соответствовать требованиям технического задания и условиям муниципального контракта – приложение №2 и №3 к настоящему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иема-передачи дорожных знаков: в пределах территории муниципального образования г. Пермь и сообщается Поставщику дополнительно по факту готовности дорожных зна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Контракта до 22 декабря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Заказчиком путем перечисления денежных средств на расчетный счет Поставщика в течение 10 (Десяти) банковских дней после предоставления Заказчику товарной накладной, счета и счета-фактуры на поставленные дорожные знаки, подписания сторонами акта приема-передачи. Форма оплаты: безналичный расч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0503 79606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каб.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участником размещения заказа заказчику, уполномоченному орган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, уполномоченный орган в тот же день обязаны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ser</dc:creator>
  <dc:description/>
  <cp:keywords/>
  <dc:language>en-US</dc:language>
  <cp:lastModifiedBy>kshirinkina</cp:lastModifiedBy>
  <dcterms:modified xsi:type="dcterms:W3CDTF">2011-11-30T08:45:00Z</dcterms:modified>
  <cp:revision>18</cp:revision>
  <dc:subject/>
  <dc:title/>
</cp:coreProperties>
</file>