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30» ноября 2011 года  №085630000021100004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43"/>
              <w:rPr>
                <w:szCs w:val="24"/>
              </w:rPr>
            </w:pPr>
            <w:r>
              <w:rPr>
                <w:szCs w:val="28"/>
              </w:rPr>
              <w:t>Поставка дорожных знаков индивидуального проектиров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43"/>
              <w:rPr>
                <w:szCs w:val="24"/>
              </w:rPr>
            </w:pPr>
            <w:r>
              <w:rPr>
                <w:szCs w:val="24"/>
              </w:rPr>
              <w:t>Поставляемые знаки должны соответствовать требованиям технического задания и условиям муниципального контракта – приложение №2 и №3 к настоящему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расходы на изготовление, маркировку дорожных знаков, изготовление кронштейнов для крепления дорожных знаков к опоре, оплату транспортных расходов, загрузки/выгрузки дорожных знаков, все налоги и сборы, страхование и прочее расходы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дорожных знаков индивидуального проектиров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знаки должны соответствовать требованиям технического задания и условиям муниципального контракта – приложение №2 и №3 к настоящему извещению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0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расходы на изготовление, маркировку дорожных знаков, изготовление кронштейнов для крепления дорожных знаков к опоре, оплату транспортных расходов, загрузки/выгрузки дорожных знаков, все налоги и сборы, страхование и прочее расходы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1-11-30T03:46:00Z</dcterms:modified>
  <cp:revision>9</cp:revision>
  <dc:subject/>
  <dc:title>СОГЛАСОВАНО</dc:title>
</cp:coreProperties>
</file>