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0» ноября 2011 года № 035630004241100001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1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Малая Ямская ,1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p11@gmail.com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</w:rPr>
              <w:t>212-35-6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«Запись пациентов на прием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 и их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2012 г. по 31.03.20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указана с учетом всех  расходов на оказание Услуг, 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7 288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00, г. Пермь, ул. Малая Ямская ,10, 1 –ый этаж, каб. 105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 в рабочие дн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7» дека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-приемки оказанных услуг и счёта-фактуры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№ 1.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2.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№ 3.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– Приложение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2:00Z</dcterms:created>
  <dc:creator>СОК</dc:creator>
  <dc:description/>
  <cp:keywords/>
  <dc:language>en-US</dc:language>
  <cp:lastModifiedBy>мавликаева</cp:lastModifiedBy>
  <cp:lastPrinted>2011-11-29T18:24:00Z</cp:lastPrinted>
  <dcterms:modified xsi:type="dcterms:W3CDTF">2011-11-29T13:36:00Z</dcterms:modified>
  <cp:revision>22</cp:revision>
  <dc:subject/>
  <dc:title>ИЗВЕЩЕНИЕ № __ от «___» __________ 200 _ года </dc:title>
</cp:coreProperties>
</file>